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ВОДСКОЕ СЕЛЬСКОЕ ПОСЕЛЕНИЕ</w:t>
        <w:br/>
        <w:t>БЕЛОВОДСКАЯ СЕЛЬСКАЯ 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27» декабря 2018 года № 2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.Белово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 администрировании доходов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ого образования «Беловодское сельское посел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глинского района,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В соответствии со статьей 160.1 Бюджетного кодекса Российской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Федерации ,решением Беловодского сельского Совета народных депутатов о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7.12.2018г.№4-149 «О бюджете муниципального образования «Беловодское сельское поселение, Мглинского района, Брянской области» на 2019 год и на плановый период 2020 и 2021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Наделить Беловодскую сельскую администрацию следующи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номочиями администратора доход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осуществляет начисление, учет и контроль за правильностью исчис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лнотой и своевременностью осуществления платежей в бюджет, пене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трафов по ни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осуществляет взыскание задолженности по платежам в бюджет, пене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траф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-принимает решение о возврате излишне уплаченных (взысканны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латежей в бюджет ,пеней и штрафов, а также процентов за несвоевремен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уществление такого возврата и процентов, начисленных на излишне взыска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уммы, и представляет поручение в орган Федерального казначейства для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уществления возврата в порядке, установленном Министерством финансов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оссийской Федерации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-принимает решение о зачете (уточнении) платежей в бюдж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ной системы Российской Федерации и представляет уведомление в орг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едерального казначейств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2. Закрепить за Беловодской сельской администрацией полномочия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тора доходов бюджета  муниципального образования «Беловодское сельское поселение, Мглинского района, Брянской области»  по кодам  бюджетной классификации Российской Федерации согласно приложения №1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ab/>
        <w:t xml:space="preserve">  </w:t>
      </w:r>
      <w:r>
        <w:rPr>
          <w:sz w:val="26"/>
          <w:szCs w:val="26"/>
        </w:rPr>
        <w:t>В случае изменения состава и (или) функций администраторов доходов бюджетов        бюджетной системы Российской Федерации  Беловодская сельская администрация вправе вносить соответствующие изменения в состав закрепленных за ней источников доходов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3. Контроль за исполнением данного постановления возложить на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пециалиста 1 категории Ломко Т.А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еловод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рстрации                                                 С.И.Мака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00" w:hanging="0"/>
        <w:rPr/>
      </w:pPr>
      <w:r>
        <w:rPr>
          <w:sz w:val="28"/>
          <w:szCs w:val="28"/>
        </w:rPr>
        <w:t xml:space="preserve">  </w:t>
      </w:r>
      <w:r>
        <w:rPr>
          <w:sz w:val="27"/>
          <w:szCs w:val="27"/>
        </w:rPr>
        <w:t>Приложение 1</w:t>
      </w:r>
    </w:p>
    <w:p>
      <w:pPr>
        <w:pStyle w:val="Normal"/>
        <w:ind w:left="6300" w:hanging="0"/>
        <w:rPr/>
      </w:pPr>
      <w:r>
        <w:rPr>
          <w:sz w:val="27"/>
          <w:szCs w:val="27"/>
        </w:rPr>
        <w:t>к постановлению  Беловодской сельской администрации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27.12.2018 года № 29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 видов доходов бюджета администрируемых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Беловодской сельской администрацие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1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120"/>
        <w:gridCol w:w="5640"/>
        <w:gridCol w:w="1636"/>
      </w:tblGrid>
      <w:tr>
        <w:trPr>
          <w:trHeight w:val="300" w:hRule="atLeas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сельского поселения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рмативно-правовой акт, являющийся основанием для администрирования доходов </w:t>
            </w:r>
          </w:p>
        </w:tc>
      </w:tr>
      <w:tr>
        <w:trPr>
          <w:trHeight w:val="3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сельского поселения</w:t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овод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й кодекс РФ от 05.08.2000г.№117-ФЗ</w:t>
            </w:r>
          </w:p>
        </w:tc>
      </w:tr>
      <w:tr>
        <w:trPr>
          <w:trHeight w:val="4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й кодекс РФ от 05.08.2000г.№117-ФЗ</w:t>
            </w:r>
          </w:p>
        </w:tc>
      </w:tr>
      <w:tr>
        <w:trPr>
          <w:trHeight w:val="9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й кодекс РФ №51 ФЗ от 30.11.1994 г</w:t>
            </w:r>
          </w:p>
        </w:tc>
      </w:tr>
      <w:tr>
        <w:trPr>
          <w:trHeight w:val="9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затрат бюджетов  сельских  поселений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от 31.07.1998г. № 145-ФЗ</w:t>
            </w:r>
          </w:p>
        </w:tc>
      </w:tr>
      <w:tr>
        <w:trPr>
          <w:trHeight w:val="7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от 31.07.1998г.№145-ФЗ</w:t>
            </w:r>
          </w:p>
        </w:tc>
      </w:tr>
      <w:tr>
        <w:trPr>
          <w:trHeight w:val="5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от 31.07.1998г.№145-ФЗ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З»Об обороте земель сельскохозяйственного назначения»от 24.07.2002г.№101-ФЗ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от 31.07.1998г.№145-ФЗ</w:t>
            </w:r>
          </w:p>
        </w:tc>
      </w:tr>
      <w:tr>
        <w:trPr>
          <w:trHeight w:val="8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екс РФ « Об административных правонарушениях» от 30.12.2001г.№195</w:t>
            </w:r>
          </w:p>
        </w:tc>
      </w:tr>
      <w:tr>
        <w:trPr>
          <w:trHeight w:val="12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Ф  от 31.07.1998г.№145-ФЗ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Ф  от 31.07.1998г.№145-ФЗ</w:t>
            </w:r>
          </w:p>
        </w:tc>
      </w:tr>
      <w:tr>
        <w:trPr>
          <w:trHeight w:val="6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фина России от 01.07.2013г.№65н «Об утверждении Указаний о порядке применения бюджетной классификации Российской Федерации»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фина России от 01.07.2013г.№65н «Об утверждении Указаний о порядке применения бюджетной классификации Российской Федерации»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фина России от 01.07.2013г.№65н «Об утверждении Указаний о порядке применения бюджетной классификации Российской Федерации»</w:t>
            </w:r>
          </w:p>
        </w:tc>
      </w:tr>
      <w:tr>
        <w:trPr>
          <w:trHeight w:val="8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инфина России от 01.07.2013г.№65н «Об утверждении Указаний о порядке применения бюджетной классификации Российской Федерации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5:31:00Z</dcterms:created>
  <dc:creator>Кузьмина</dc:creator>
  <dc:description/>
  <cp:keywords/>
  <dc:language>en-US</dc:language>
  <cp:lastModifiedBy>Бухгалтер</cp:lastModifiedBy>
  <cp:lastPrinted>2018-12-29T10:05:00Z</cp:lastPrinted>
  <dcterms:modified xsi:type="dcterms:W3CDTF">2018-12-29T06:06:00Z</dcterms:modified>
  <cp:revision>6</cp:revision>
  <dc:subject/>
  <dc:title>Приложение 3</dc:title>
</cp:coreProperties>
</file>