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 2018 г. 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ых объектов на 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 от 28.12.2009 года № 381-ФЗ «Об основах государственного регулирования торговой деятельности в Российской Федерации», постановлением Правительства Брянской области от 19.12.2016 года № 638-п «Об утверждении нормативов минимальной обеспеченности населения площадью торговых объектов»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 Брянской области от 24 ноября 2016 года №589 «Об утверждении Порядка разработки и утверждения органами местного самоуправления схемы размещения нестационарных торговых объектов»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схему размещения нестационарных  торговых  объектов на территории  Мглинского района  согласно приложению (прилагается).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Постановления администрации района от 23 апреля 2013 года № 247 «Об утверждении схемы размещения нестационарных торговых объектов на территории Мглинского района», от 11 июля 2014 года №384 «О внесении изменений в постановление администрации района от 23.04.2013 года №247  «Об утверждении схемы размещения нестационарных торговых объектов на территории Мглинского района», от 20 февраля 2016 года №143 «О внесении изменений в постановление администрации района от 23.04.2013 года №247  «Об утверждении схемы размещения нестационарных торговых объектов на территории Мглинского района» признать утратившими силу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постановление опубликовать в официальном печатном издании «Муниципальный вестник» и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района  Казеко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района                                         А.А. Пущ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>Исп. Кудинова Н.В.                                                                                     Направить: 1. В дело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>тел. 2-18-36                                                                                                                        2. Казеко Л.И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3. Отдел экономики.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4. Правовой отдел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5. КУМИ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6..Кудиновой Н.В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7. Главам сельских                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дминистраций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25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района                                          Л.И. Казеко</w:t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  <w:tab w:val="left" w:pos="6150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отдела экономики</w:t>
      </w:r>
    </w:p>
    <w:p>
      <w:pPr>
        <w:pStyle w:val="Normal"/>
        <w:tabs>
          <w:tab w:val="clear" w:pos="708"/>
          <w:tab w:val="left" w:pos="2715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администрации района                                                                           С.И. Грибахо</w:t>
      </w:r>
    </w:p>
    <w:p>
      <w:pPr>
        <w:pStyle w:val="Normal"/>
        <w:tabs>
          <w:tab w:val="clear" w:pos="708"/>
          <w:tab w:val="left" w:pos="2715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правового отдела</w:t>
      </w:r>
    </w:p>
    <w:p>
      <w:pPr>
        <w:pStyle w:val="Normal"/>
        <w:tabs>
          <w:tab w:val="clear" w:pos="708"/>
          <w:tab w:val="left" w:pos="6270" w:leader="none"/>
        </w:tabs>
        <w:rPr>
          <w:sz w:val="22"/>
          <w:szCs w:val="22"/>
        </w:rPr>
      </w:pPr>
      <w:r>
        <w:rPr>
          <w:sz w:val="22"/>
          <w:szCs w:val="22"/>
        </w:rPr>
        <w:t>администрации района</w:t>
        <w:tab/>
        <w:t xml:space="preserve"> Н.А. Грибов</w:t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  <w:tab w:val="left" w:pos="6150" w:leader="none"/>
        </w:tabs>
        <w:ind w:right="-851" w:hanging="0"/>
        <w:rPr/>
      </w:pPr>
      <w:r>
        <w:rPr>
          <w:sz w:val="22"/>
          <w:szCs w:val="22"/>
        </w:rPr>
        <w:t>Управляющий делами (руководитель аппарата)</w:t>
      </w:r>
    </w:p>
    <w:p>
      <w:pPr>
        <w:pStyle w:val="Normal"/>
        <w:tabs>
          <w:tab w:val="clear" w:pos="708"/>
          <w:tab w:val="left" w:pos="2715" w:leader="none"/>
          <w:tab w:val="left" w:pos="6300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  <w:t>администрации района</w:t>
        <w:tab/>
        <w:t xml:space="preserve">                                                                 А.В. Полоник  </w:t>
      </w:r>
    </w:p>
    <w:p>
      <w:pPr>
        <w:pStyle w:val="Normal"/>
        <w:tabs>
          <w:tab w:val="clear" w:pos="708"/>
          <w:tab w:val="left" w:pos="2715" w:leader="none"/>
          <w:tab w:val="left" w:pos="59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  <w:tab w:val="left" w:pos="61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42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2018 г. № ____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 на территории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02"/>
        <w:gridCol w:w="2268"/>
        <w:gridCol w:w="159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естационарного торгового объекта (павильон, киоск, палатка, автолавка, лоток и другое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асположения (место нахождения) нестационарного торгов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 нестационарного торгового объекта (ассортимент реализуемой продукц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нестационарного торгов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функционирования нестационарного торгового объ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глинское город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пл. Совет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>
          <w:trHeight w:val="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ул. Первомайская, 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Ворошилова, б/н (автовокз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-ные това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ул. Первомайская, 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довольствен-ные  товары (ритуальные принадлежности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пл. Советская (возле киоска «Союзпечать»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</w:t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Первомайская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женое, квас, хлебобулочные, кондитерские издел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 по 1 ноября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Ленина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, квас, хлебобулочные, кондитерские издел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 по 1 ноября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и, лотки, </w:t>
            </w:r>
          </w:p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</w:t>
            </w:r>
          </w:p>
          <w:p>
            <w:pPr>
              <w:pStyle w:val="Normal"/>
              <w:rPr/>
            </w:pPr>
            <w:r>
              <w:rPr/>
              <w:t>пл. Совет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-ные и непродовольствен-ные това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роведения выставок-ярмарок; выставок-продаж; конкурсов</w:t>
            </w:r>
          </w:p>
        </w:tc>
      </w:tr>
      <w:tr>
        <w:trPr>
          <w:trHeight w:val="1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и, лотки, </w:t>
            </w:r>
          </w:p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Буденного,7 (городской пар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-ные и непродовольствен-ные това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роведения выставок-ярмарок; выставок-продаж; конкур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и, лотки, </w:t>
            </w:r>
          </w:p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Первомайская, 4 (территория двора кафе «Зартый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продукция, овощи, фрукты, птиц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Октябрьская, 128 (территория бывшей заготконто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, овцы, козы, свинь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, суббота, воскресенье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и, лотки, </w:t>
            </w:r>
          </w:p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Буденного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-ные и непродовольствен-ные това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роведения выставок-ярмарок; выставок-продаж; конкур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ле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Курч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косаро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Архип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ок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Водосл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Елов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Великий Б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ос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Хоруж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льжичское сельское поселени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ельж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ерем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Трус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онто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Новая Жиз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Зеленый Г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Мглинщ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ервое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глинский район, п. Ленинский угол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рогре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Н.Дуб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чешуйко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ы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Парфе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глинский район, д.Черноручь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Хар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. Чешу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Чернов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колковское сельское поселени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романо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Попел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еть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ет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Разрыт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ору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маро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п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Фило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ько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Никола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Лен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Лукав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лоб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Яс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Лукав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Луг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оло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оно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USER</dc:creator>
  <dc:description/>
  <cp:keywords/>
  <dc:language>en-US</dc:language>
  <cp:lastModifiedBy>GRIBAHO</cp:lastModifiedBy>
  <cp:lastPrinted>2014-09-04T09:29:00Z</cp:lastPrinted>
  <dcterms:modified xsi:type="dcterms:W3CDTF">2018-10-20T06:41:00Z</dcterms:modified>
  <cp:revision>24</cp:revision>
  <dc:subject/>
  <dc:title>                                                 П О С Т А Н О В Л Е Н И Е</dc:title>
</cp:coreProperties>
</file>