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02.08.2018г.      №  397                                       </w:t>
      </w:r>
    </w:p>
    <w:p>
      <w:pPr>
        <w:pStyle w:val="Normal"/>
        <w:rPr/>
      </w:pP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внесении изменений в муниципальную</w:t>
      </w:r>
    </w:p>
    <w:p>
      <w:pPr>
        <w:pStyle w:val="Normal"/>
        <w:rPr>
          <w:sz w:val="28"/>
        </w:rPr>
      </w:pPr>
      <w:r>
        <w:rPr>
          <w:sz w:val="28"/>
        </w:rPr>
        <w:t>программу  «Управление  муниципальными</w:t>
      </w:r>
    </w:p>
    <w:p>
      <w:pPr>
        <w:pStyle w:val="Normal"/>
        <w:rPr>
          <w:sz w:val="28"/>
        </w:rPr>
      </w:pPr>
      <w:r>
        <w:rPr>
          <w:sz w:val="28"/>
        </w:rPr>
        <w:t>финансами Мглинского района (2014-2020 годы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 от  31 июля  2018 года № 5-376 «О внесении изменений в решение от 26 декабря 2017 года №5-327 «О бюджете муниципального образования   «Мглинский район» на 2018 год и на плановый период 2019 и 2020 годов», постановлением администрации Мглинского района от 7 ноября 2013 года     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«Управление муниципальными финансами Мглинского района (2014-2020годы)», утвержденную постановлением администрации Мглинского района от 26.12.2013 г. № 866,  в редакции постановлений от 11.03.2014 г. № 123, от 30.07.2014 г. № 450,                от 26.12.2014 г. № 786, от 03.04.2015 г. № 238, от 14.10.2015 г. № 756,                  от 31.12.2015 г. № 1031, от 13.05.2016 г. № 355,  от 01.09.2016 г. № 667,                      от 31.10.2016 г. № 793, от 28.12.2016 г. № 1020, от 22.02.2017 г. № 107,                 от 01.06.2017 г. № 354, от 06.09.2017 г. № 566, от 28.12.2017 №915, от  07.03.2018 №109, от 30.05.2018 № 265  изменения,  согласно  приложениям 1, 2, изложив их в новой редакции.</w:t>
      </w:r>
      <w:r>
        <w:rPr>
          <w:color w:val="9933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а администрации района                                      А.А. Пущиенко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Грибов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(руководитель аппарата)   </w:t>
      </w:r>
    </w:p>
    <w:p>
      <w:pPr>
        <w:sectPr>
          <w:type w:val="nextPage"/>
          <w:pgSz w:w="11906" w:h="16838"/>
          <w:pgMar w:left="1191" w:right="851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                                                          А.В.Полоник   </w:t>
      </w:r>
    </w:p>
    <w:p>
      <w:pPr>
        <w:pStyle w:val="ConsPlusTitle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90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jc w:val="right"/>
        <w:rPr/>
      </w:pPr>
      <w:r>
        <w:rPr/>
      </w:r>
    </w:p>
    <w:sectPr>
      <w:type w:val="continuous"/>
      <w:pgSz w:orient="landscape" w:w="16838" w:h="11906"/>
      <w:pgMar w:left="1134" w:right="907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6:28:00Z</dcterms:created>
  <dc:creator>user</dc:creator>
  <dc:description/>
  <cp:keywords/>
  <dc:language>en-US</dc:language>
  <cp:lastModifiedBy>User</cp:lastModifiedBy>
  <cp:lastPrinted>2018-08-01T10:46:00Z</cp:lastPrinted>
  <dcterms:modified xsi:type="dcterms:W3CDTF">2018-08-07T08:29:00Z</dcterms:modified>
  <cp:revision>17</cp:revision>
  <dc:subject/>
  <dc:title>АДМИНИСТРАЦИЯ БРЯНСКОЙ ОБЛАСТИ</dc:title>
</cp:coreProperties>
</file>