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Краснокосар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6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7 августа 2016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 Не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3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..</w:t>
            </w:r>
          </w:hyperlink>
          <w:r>
            <w:rPr/>
            <w:t>....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5-6</w:t>
            </w:r>
          </w:hyperlink>
        </w:p>
        <w:p>
          <w:pPr>
            <w:pStyle w:val="Contents1"/>
            <w:rPr/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6-7</w:t>
            </w:r>
          </w:hyperlink>
        </w:p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bCs/>
              <w:sz w:val="28"/>
              <w:szCs w:val="28"/>
              <w:lang w:eastAsia="ru-RU"/>
            </w:rPr>
            <w:t>3.2.Анализ реализации муниципальных адресных программ Краснокосаровского  сельского поселения…………………………………….7-8</w:t>
          </w:r>
        </w:p>
        <w:p>
          <w:pPr>
            <w:pStyle w:val="Contents1"/>
            <w:spacing w:before="0" w:after="0"/>
            <w:rPr>
              <w:rFonts w:ascii="Times New Roman" w:hAnsi="Times New Roman" w:eastAsia="Times New Roman" w:cs="Times New Roman"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bCs/>
              <w:sz w:val="28"/>
              <w:szCs w:val="28"/>
              <w:lang w:eastAsia="ru-RU"/>
            </w:rPr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Краснокосаровского сельского поселения……………………………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.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Предложения…………………………………………………………………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Краснокосаровского сельского поселения  </w:t>
        <w:br/>
        <w:t>за 1 полугодие  2016 года………………………………………………………9-10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Краснокосаровского сельского поселения по разделам и подразделам, целевым статьям и видам расходов классификации расходов бюджета за 1 полугодие 2016 года…………………………………11-1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Краснокосаровского сельского поселения за 1 полугодие 2016 года ……………………………………………………………..………..……………….14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Краснокосар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6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 №1-рк, в соответствии с пунктом 13 решения Краснокосаровского сельского Совета народных депутатов от 18 декабря  2015 года №3-57 «О бюджете Краснокосаровского сельского поселения на 2016 год», утвержденным  Плана работы Контрольно-счетной палаты Мглинского района Брянской области на 2016 год, утвержденным решением Коллегии Контрольно-счетной палаты  Мглинского района Брян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28.12.2015 №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6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6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 года бюджет сельского поселения  исполнен по доходам в сумме  932835,49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3,0 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921390,5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62,1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профицитом  в  сумме 11444,93 руб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6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32835,49  рублей, или 63,0 % 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23,8  %. На долю безвозмездных поступлений приходится  76,2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221889,0 рублей, или 42,0 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710946,58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74,6 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6 года в сравнении с аналогичным периодом прошлого года представлена на диа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Диаграмма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000750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5,8 процентов. В абсолютном выражении поступления в бюджет составили   212522,46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1,9 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6 года, являются налоги на имущество, налог на доходы физических лиц, налог на совокупный доход, налог на совокупный доход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77,7 % налоговых доходов. Объем поступлений составил  165099,22 рублей, или 38,1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2,9 %, поступления в бюджет составили 153354,36 рублей, годовые назначения исполнены на 45,5 процентов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2478,19 рублей, или 1,5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611,94 рублей, годовые плановые назначения исполнены на 49,4 %, доля в налоговых доходах составляет 11,6 %.</w:t>
      </w:r>
    </w:p>
    <w:p>
      <w:pPr>
        <w:pStyle w:val="Normal"/>
        <w:spacing w:lineRule="auto" w:line="240" w:before="0" w:after="0"/>
        <w:ind w:right="-8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лог на совокупный дох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 в бюджет в сумме 22411,21 рублей, годовые плановые назначения исполнены на 97,4 %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в налоговых доходах составляет 10,6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400,00 рублей, годовые плановые назначения исполнены на 40,0 %, доля в налоговых доходах составляет 0,2 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7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9366,5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,6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8" w:name="__RefHeading___Toc419960518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6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710947,00 рублей, или 74,6 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6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рамма 2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89345" cy="287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679714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76,7 % год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6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96995,00 рублей, или  62,4 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482719,00 рублей, или 84,6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31232,58  рублей, или 46,8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6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9" w:name="__RefHeading___Toc419960520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6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481656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6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484055,2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2399,2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921390,5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62,1 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tabs>
          <w:tab w:val="clear" w:pos="708"/>
          <w:tab w:val="left" w:pos="8505" w:leader="none"/>
          <w:tab w:val="right" w:pos="97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937"/>
        <w:gridCol w:w="1559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6 год, руб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6 года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760,2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248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85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99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12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069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1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84055,2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139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осуществлялось по 3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1 «Общегосударственные вопросы» - 71,7%, 08 «Культура, кинематография»- 53,2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3 «Национальная безопасность и правоохранительная деятельность», 04 «Национальная экономика»,05 « «Жилищно-коммунальное хозяйство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1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2  подразделов </w:t>
        <w:br/>
        <w:t>по 7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, подразделу 0503 «Жилищно-коммунальное хозяйст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6 года сложились в сумме 583248,28  рублей или  71,7  % годового назначения к уточненной бюджетной росписи. По разделу отмечено увеличение объема кассовых расходов к аналогичному периоду 2015 года в сумме 120714,4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6999,28 рублей, или 44,7 % к объему расходов, предусмотренных уточненной бюджетной росписью. По разделу отмечено увеличение кассовых расходов к аналогичному периоду 2015 года в сумме 3718,28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 2016 г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2016 года 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2016 года 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в сумме 311143,00 рублей, или 53,2 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кассовых расходов к аналогичному периоду 2015 года в сумме 10196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2016 года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6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ых адресных программ Краснокосаровского 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 №5 решения Совета народных депутатов от 18 декабря  2015 года  №3-57 «О бюджете Краснокосаровского сельского поселения на 2016 год» исполнение бюджета предусмотрено в рамках од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, предусмотренный на реализацию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адрес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униципальная  целевая программа «Развитие поддержка малого и среднего предпринимательства Краснокосаровского сельского поселения на 2016 год», составил в сумме 5000,00  рублей, что составляет 0,34 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6 года, исполнение расходов по муниципальной адресной програ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1" w:name="__RefHeading___Toc419960528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Краснокосаровского сельского Совета народных депутатов от 18.12.2015 № 3-57  «О бюджете  Краснокосар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6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(ред. от 27.06.2016 года №3-77), дефицит бюджета на 2016 год составил </w:t>
      </w:r>
      <w:r>
        <w:rPr>
          <w:rFonts w:cs="Times New Roman" w:ascii="Times New Roman" w:hAnsi="Times New Roman"/>
          <w:sz w:val="28"/>
          <w:szCs w:val="28"/>
        </w:rPr>
        <w:t xml:space="preserve">2985,21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года исполнен с профицитом в сумме 11444,93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 изменение остатков средств на счетах по учету средств бюджета в сумме 11444,93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Краснокосаровского сельского поселения за I полугодие 2016 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Краснокосаровского сельского поселения </w:t>
      </w:r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Краснокосаровского сельского Совета народных депутатов от 18.12.2015 № 3-57  «О бюджете  Краснокосар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6 год» (ред. от 27.06.20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77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Краснокосар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7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5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д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С.С. Кабанову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ева Ю.В.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2-11-51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23:06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6-08-18T21:11:00Z</dcterms:modified>
  <cp:revision>139</cp:revision>
  <dc:subject/>
  <dc:title> </dc:title>
</cp:coreProperties>
</file>