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1.12.2012 года № 4-48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 год и на плановый период 2014 и 2015 годов» (редакции решения от 15 января 2013 года № 4-522, от 19 марта 2013 года № 4-540, от 17 мая 2013 года № 4-551, от 26 июня 2013 года № 4-564, от 18 июля 2013 года № 4-566, от 22 августа 2013 года № 4-570, от 29 августа 2013 года №4-588, от 25 сентября 2013 года №4-595, от 6 декабря 2013 года №4-602, от 12 декабря 2013 года №4-629)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«23» декабря 2013 года       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 декабря 2013 года в Контрольно – счетную палату Мглинского района поступил проект решения Мглинского районного Совета народных депутатов от 21.12.2012 года № 4-488 «О бюджете Мглинского муниципального района на 2013 и на плановый период 2014 и 2015 годов» (в редакции решения от 15 января 2013 года № 4-522, от 19 марта 2013 года № 4-540, от 17 мая 2013 года № 4-551, от 26 июня 2013 года  № 4-564, от 18 июля 2013 года № 4-566, от 22 августа 2013 года № 4-570, от 29 августа 2013 года №4-588, от 25 сентября 2013 года №4-595, от 6 декабря 2013 года №4-602, от 12 декабря 2013 года №4-629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 xml:space="preserve">бюджета Мглинского муниципального района увеличился на </w:t>
      </w:r>
      <w:r>
        <w:rPr>
          <w:b/>
          <w:sz w:val="28"/>
          <w:szCs w:val="28"/>
        </w:rPr>
        <w:t>2 809,1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(+) 2 809,1 тыс. рублей – «Безвозмездные поступления»,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(+) 391,4 тыс. рублей – «Субсидии бюджетам субъектов РФ и муниципальных образований (межбюджетные субсидии)»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(+) 2 417,7 тыс. рублей – «Иные межбюджетные трансферты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бюджета Мглинского  муниципального района увеличился на </w:t>
      </w:r>
      <w:r>
        <w:rPr>
          <w:b/>
          <w:color w:val="000000"/>
          <w:sz w:val="28"/>
          <w:szCs w:val="28"/>
        </w:rPr>
        <w:t>2 809,1</w:t>
      </w:r>
      <w:r>
        <w:rPr>
          <w:color w:val="000000"/>
          <w:sz w:val="28"/>
          <w:szCs w:val="28"/>
        </w:rPr>
        <w:t xml:space="preserve"> тыс. рублей,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165,8 тыс. рублей – по разделу 01 «Общегосударственные      вопросы»,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>- (+) 425,5 тыс. рублей – подраздел 01 04 «Функционирование Правительства РФ, высших исполнительных органов государственной власти субъектов РФ, местных администраций»;</w:t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>- (-) 50,4 тыс. рублей – подраздел 01 06 «Обеспечение деятельности финансовых, налоговых и таможенных органов и органов финансового (финансово-бюджетного) надзора»;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167,8 тыс. рублей – подраздел 01 11 «Резервные фонды»;</w:t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>- (-) 41,5 тыс. рублей – подраздел 01 13 «Другие общегосударственные вопросы»;</w:t>
      </w:r>
    </w:p>
    <w:p>
      <w:pPr>
        <w:pStyle w:val="Normal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341,9 тыс. рублей – по разделу 05 «Жилищно-коммунальное хозяйство»,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>- (+) 341,9 тыс. рублей – подраздел 05 02 «Коммунальное хозяйство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1 966,3 тыс. рублей - по разделу 07 «Образование»,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них: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466,0 тыс. рублей – подраздел 07 01 «Дошкольное образование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1 130,4 тыс. рублей – подраздел 07 02 «Общее образование»;</w:t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>- (+) 369,9 тыс. рублей – подраздел 07 09 «Другие вопросы в области образования»;</w:t>
      </w:r>
    </w:p>
    <w:p>
      <w:pPr>
        <w:pStyle w:val="Normal"/>
        <w:ind w:left="851" w:hanging="0"/>
        <w:rPr/>
      </w:pPr>
      <w:r>
        <w:rPr>
          <w:b/>
          <w:color w:val="000000"/>
          <w:sz w:val="28"/>
          <w:szCs w:val="28"/>
        </w:rPr>
        <w:t>- (+) 167,3 тыс. рублей – по подразделу 08 «Культура, кинематография»,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>- (+) 167,3 тыс. рублей – подраздел 08 01 «Культура»;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ы, кинематографии»;</w:t>
      </w:r>
    </w:p>
    <w:p>
      <w:pPr>
        <w:pStyle w:val="Normal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167,8 тыс. рублей – по разделу 10 «Социальная политика»,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167,8 тыс. рублей – подраздел 10 03 «Социальное обеспечение населения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бюджета Мглинского муниципального района на 2013 год в результате вносимых изменений не увеличил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глинского района                                                                Т.Н. Фенькова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</w:t>
    </w: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1:01:00Z</dcterms:created>
  <dc:creator>Admin</dc:creator>
  <dc:description/>
  <cp:keywords/>
  <dc:language>en-US</dc:language>
  <cp:lastModifiedBy>Пользователь Windows</cp:lastModifiedBy>
  <cp:lastPrinted>2014-01-14T10:16:00Z</cp:lastPrinted>
  <dcterms:modified xsi:type="dcterms:W3CDTF">2013-12-23T18:49:00Z</dcterms:modified>
  <cp:revision>21</cp:revision>
  <dc:subject/>
  <dc:title>ФЕДЕРАЛЬНОЕ АГЕНТСТВО ПО ОБРАЗОВАНИЮ </dc:title>
</cp:coreProperties>
</file>