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Мглинского района </w:t>
      </w:r>
      <w:r>
        <w:rPr>
          <w:b/>
          <w:bCs/>
          <w:sz w:val="28"/>
          <w:szCs w:val="28"/>
        </w:rPr>
        <w:t>на проект решения «О внесении изменений в решение Мглинского районного Совета народных депутатов от 21.12.2012 года № 4-488 «О  бюджете 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3 год и на плановый период 2014 и 2015 годов» (редакции решения от 15 января 2013 года № 4-522, от 19 марта 2013 года № 4-540, от 17 мая 2013 года № 4-551, от 26 июня 2013 года № 4-564, от 18 июля 2013 года № 4-566, от 22 августа 2013 года № 4-570)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>«29» августа 2013 года                                                                          г. Мглин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августа 2013 года в Контрольно – счетную палату Мглинского района  поступил проект решения Мглинского районного Совета народных депутатов от 21.12.2012 года № 4-488 «О бюджете Мглинского муниципального района  на 2013 и на плановый период 2014 и 2015 годов» (в редакции решения от 15 января 2013 года № 4-522, от 19 марта 2013 года № 4-540, от 17 мая 2013 года № 4-551, от 26 июня 2013 года  № 4-564, от 18 июля 2013 года № 4-566, от 22 августа 2013 года № 4-570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экспертизы установлено следующее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прогнозируемый объем </w:t>
      </w:r>
      <w:r>
        <w:rPr>
          <w:b/>
          <w:sz w:val="28"/>
          <w:szCs w:val="28"/>
        </w:rPr>
        <w:t xml:space="preserve">доходов </w:t>
      </w:r>
      <w:r>
        <w:rPr>
          <w:sz w:val="28"/>
          <w:szCs w:val="28"/>
        </w:rPr>
        <w:t xml:space="preserve">бюджета Мглинского муниципального района увеличен на </w:t>
      </w:r>
      <w:r>
        <w:rPr>
          <w:b/>
          <w:sz w:val="28"/>
          <w:szCs w:val="28"/>
        </w:rPr>
        <w:t xml:space="preserve">4 473 706,00 </w:t>
      </w:r>
      <w:r>
        <w:rPr>
          <w:sz w:val="28"/>
          <w:szCs w:val="28"/>
        </w:rPr>
        <w:t xml:space="preserve"> руб.,</w:t>
      </w:r>
    </w:p>
    <w:p>
      <w:pPr>
        <w:pStyle w:val="Normal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(+) 816 000,00 руб. - «Налоговые и неналоговые доходы»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+) 117 780,00 руб. - «Налоги на совокупный доход»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+) 8 000,00 руб. - «Налог на имущество»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+) 241 000,00 руб. - «Доходы от продажи материальных и нематериальных активов»;</w:t>
      </w:r>
    </w:p>
    <w:p>
      <w:pPr>
        <w:pStyle w:val="Normal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(+) 3 657 706,00 руб. - «Безвозмездные поступления из областного бюджета»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+) 3 657 706,00 руб. - «Иные межбюджетные трансферты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бщий прогнозируемый объем </w:t>
      </w:r>
      <w:r>
        <w:rPr>
          <w:b/>
          <w:color w:val="000000"/>
          <w:sz w:val="28"/>
          <w:szCs w:val="28"/>
        </w:rPr>
        <w:t>расходов</w:t>
      </w:r>
      <w:r>
        <w:rPr>
          <w:color w:val="000000"/>
          <w:sz w:val="28"/>
          <w:szCs w:val="28"/>
        </w:rPr>
        <w:t xml:space="preserve"> бюджета Мглинского муниципального района увеличен на </w:t>
      </w:r>
      <w:r>
        <w:rPr>
          <w:b/>
          <w:color w:val="000000"/>
          <w:sz w:val="28"/>
          <w:szCs w:val="28"/>
        </w:rPr>
        <w:t>4 473 706,00</w:t>
      </w:r>
      <w:r>
        <w:rPr>
          <w:color w:val="000000"/>
          <w:sz w:val="28"/>
          <w:szCs w:val="28"/>
        </w:rPr>
        <w:t xml:space="preserve"> руб.,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(+) 67 091,00 руб. – по разделу 01 «Общегосударственные вопросы»;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+) 67 091,00 руб. - подраздел 01 04 «Функционирование Правительства РФ, высших исполнительных органов государственной власти субъектов РФ, местных администраций»;</w:t>
      </w:r>
    </w:p>
    <w:p>
      <w:pPr>
        <w:pStyle w:val="Normal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(+) 816 000,00 руб. – по разделу 07 «Образование»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+) 200 000,00 руб. – подраздел 07 02 «Общее образование»;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+) 616 000,00 руб. – подраздел 07 09 «Другие вопросы в области образования»;</w:t>
      </w:r>
    </w:p>
    <w:p>
      <w:pPr>
        <w:pStyle w:val="Normal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(+) 3 590 615,00 руб. - по разделу 08 « Культура, кинематография»;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+) 3 517 059,00 руб. – подраздел 08 01 «Культура»;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+) 73 556,00 руб. – подраздел 08 04 «Другие вопросы в области культуры, кинематографии».</w:t>
      </w:r>
    </w:p>
    <w:p>
      <w:pPr>
        <w:pStyle w:val="Normal"/>
        <w:ind w:firstLine="851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Дефицит бюджета Мглинского муниципального района на 2013 год в результате вносимых изменений не увеличил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ответствует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глинского района                                                                Т.Н. Фенькова</w:t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19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002">
    <w:name w:val="002_Текст Знак Знак"/>
    <w:qFormat/>
    <w:rPr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0021">
    <w:name w:val="002_Текст Знак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19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1:01:00Z</dcterms:created>
  <dc:creator>Admin</dc:creator>
  <dc:description/>
  <cp:keywords/>
  <dc:language>en-US</dc:language>
  <cp:lastModifiedBy>Пользователь Windows</cp:lastModifiedBy>
  <cp:lastPrinted>2013-11-01T09:50:00Z</cp:lastPrinted>
  <dcterms:modified xsi:type="dcterms:W3CDTF">2013-11-25T23:25:00Z</dcterms:modified>
  <cp:revision>10</cp:revision>
  <dc:subject/>
  <dc:title>ФЕДЕРАЛЬНОЕ АГЕНТСТВО ПО ОБРАЗОВАНИЮ </dc:title>
</cp:coreProperties>
</file>