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ind w:firstLine="360"/>
        <w:rPr/>
      </w:pPr>
      <w:r>
        <w:rPr>
          <w:b/>
          <w:sz w:val="24"/>
          <w:szCs w:val="24"/>
        </w:rPr>
        <w:t xml:space="preserve">Контрольно-счетной палаты Мглинского района </w:t>
      </w:r>
      <w:r>
        <w:rPr>
          <w:b/>
          <w:bCs/>
          <w:sz w:val="24"/>
          <w:szCs w:val="24"/>
        </w:rPr>
        <w:t>на проект решения Совета народных депутатов города Мглина «О  бюджете  Мглинского городского  поселения</w:t>
      </w: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3 год и на плановый период 2014 и 2015 годов»</w:t>
      </w:r>
    </w:p>
    <w:p>
      <w:pPr>
        <w:pStyle w:val="Normal"/>
        <w:ind w:first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Заключение Контрольно-счетной палаты Мглинского района на проект решения  Совета народных депутатов города Мглина « О бюджете Мглинского городского поселения на 2013 и на плановый период 2014 и 2015 годов»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в соответствии с Уставом Мглинского городского поселения, «Порядком составления, рассмотрения и  утверждения бюджета Мглинского городского поселения района, а также порядком представления, рассмотрения и утверждения годового отчета об исполнении бюджета Мглинского муниципального района и его внешней проверки»(с учетом внесенных изменений), Положением «О Контрольно-счетной  палате  Мглинского района», утвержденного решением  Мглинского районного Совета народных депутатов от 26.10.2012г. № 4-444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араметры бюджета Мглинского городского поселения сформированы в соответствии с требованиями Бюджетного кодекса Российской Федерации, федеральных законов от 0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 № 131 ФЗ «Об общих принципах организации местного самоуправления в Российской Федерации, действующего законодательства Брянской области, Мглинского района и городского поселе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ект решения  Мглинского сельского поселения подготовлен в соответствии со ст.169 БК РФ (ч.4) на очередной финансовый год и на плановый период, представлен на рассмотрение в Совет народных депутатов города Мглина в срок определенный ст.185 БК РФ (не позднее 15 ноября текущего года). В Контрольно-счетную палату Мглинского района проект решения поступил 14 ноября 2012 год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характеристика проекта решения о бюджете</w:t>
      </w:r>
    </w:p>
    <w:p>
      <w:pPr>
        <w:pStyle w:val="Normal"/>
        <w:ind w:first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firstLine="907"/>
        <w:jc w:val="both"/>
        <w:rPr/>
      </w:pPr>
      <w:r>
        <w:rPr>
          <w:sz w:val="24"/>
          <w:szCs w:val="24"/>
        </w:rPr>
        <w:t xml:space="preserve">Параметры бюджета </w:t>
      </w:r>
      <w:r>
        <w:rPr>
          <w:bCs/>
          <w:sz w:val="24"/>
          <w:szCs w:val="24"/>
        </w:rPr>
        <w:t>Мглинского город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еления характеризуются следующими показателями: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>- прогнозируемый общий объем доходов бюджета поселения составляет  в 2013 году 15797,8 тыс. рублей,  общий объем расходов бюджета поселения прогнозируется в 2013 году в сумме 16132,5 тыс. рублей,   предполагается превышение расходов бюджета поселения над доходами на 334,7 тыс. рублей. В качестве источников финансирования дефицита бюджета поселения предусмотрены п</w:t>
      </w:r>
      <w:r>
        <w:rPr>
          <w:color w:val="000000"/>
          <w:sz w:val="24"/>
          <w:szCs w:val="24"/>
        </w:rPr>
        <w:t>олучение кредитов от кредитных  организаций в валюте Российской Федерации.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гнозируемый общий объем доходов бюджета поселения на плановый период   в 2014 году  составляет –  17236,9 тыс. рублей и  в  2015 году             18594,0 тыс. рублей;</w:t>
      </w:r>
    </w:p>
    <w:p>
      <w:pPr>
        <w:pStyle w:val="Normal"/>
        <w:shd w:fill="FFFFFF" w:val="clear"/>
        <w:ind w:firstLine="9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общий объем расходов бюджета поселения на плановый период  в 2014 году прогнозируется 17236,9  тыс. рублей; в 2015 году18594,0 тыс. рублей.</w:t>
      </w:r>
    </w:p>
    <w:p>
      <w:pPr>
        <w:pStyle w:val="Normal"/>
        <w:ind w:firstLine="90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плановый период 2014 и 2015 годов бюджет </w:t>
      </w:r>
      <w:r>
        <w:rPr>
          <w:bCs/>
          <w:sz w:val="24"/>
          <w:szCs w:val="24"/>
        </w:rPr>
        <w:t>Мглинского город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сельского поселения сформирован сбалансированный по доходам и расходам, что соответствует требованиям статьи  92.1 БК РФ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ребованиями статьи 184.1 БК РФ предусмотрены условно утвержденные расходы на 2014 год в сумме – 442,0 тыс. рублей, на 2015 год – 978,6 тыс. рублей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ализ текстовых статей проекта реш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Проект решения Совета народных депутатов города Мглина «О бюджете Мглинского городского поселения на 20123 год и на плановый период 2014 и 2015 годов» включает 18 пунктов и 10 приложений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>По результатом экспертизы текстовых статей проекта решения нарушений не установлено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 проекта бюджета Мглинского городского поселения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Прогнозирование собственных доходов бюджета поселения осуществлялось в соответствии с нормами, установленными статьей 174.1 Бюджетного Кодекса Российской Федерации, - в условиях действующего на день внесения проекта решения о бюджете в представительный орган законодательства о налогах и сборах и бюджетн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городского поселения, предусматривающие изменения в законодательство о налогах и сборах, вступающие в действие с 1 января 2013 года и последующие годы.</w:t>
      </w:r>
    </w:p>
    <w:p>
      <w:pPr>
        <w:pStyle w:val="TextBodyIndent"/>
        <w:ind w:left="0" w:firstLine="900"/>
        <w:jc w:val="both"/>
        <w:rPr/>
      </w:pPr>
      <w:r>
        <w:rPr/>
        <w:t>Собственные доходы бюджета городского поселения на 2013 год составят 6693,7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В структуре налоговых и неналоговых доходов бюджета поселения в 2013 году налоговые доходы составляют 5703,1  тыс. рублей, неналоговые доходы –  990,6 тыс. рублей. Удельный вес налоговых доходов в общей сумме налоговых и неналоговых доходов бюджета поселения прогнозируется в 2013 году на уровне 85,2 %, неналоговых доходов – 14,8 %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Налоговые и неналоговые доходы бюджета поселения на 2014 год планируются в сумме 7002,1 тыс. рублей, на 2015 год в сумме 7510,2 тыс. руб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 приведено в таблице 1.</w:t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>Таблица 1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spacing w:before="120" w:after="120"/>
        <w:jc w:val="center"/>
        <w:rPr/>
      </w:pPr>
      <w:r>
        <w:rPr>
          <w:sz w:val="24"/>
          <w:szCs w:val="24"/>
        </w:rPr>
        <w:t>Изменение структуры налоговых и неналоговых доходов бюджета поселения</w:t>
        <w:br/>
        <w:t>за 2012-2015 годы</w:t>
      </w:r>
    </w:p>
    <w:p>
      <w:pPr>
        <w:pStyle w:val="Normal"/>
        <w:shd w:fill="FFFFFF" w:val="clear"/>
        <w:tabs>
          <w:tab w:val="clear" w:pos="720"/>
          <w:tab w:val="left" w:pos="5683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7"/>
        <w:gridCol w:w="1429"/>
        <w:gridCol w:w="1426"/>
        <w:gridCol w:w="1429"/>
        <w:gridCol w:w="1427"/>
      </w:tblGrid>
      <w:tr>
        <w:trPr/>
        <w:tc>
          <w:tcPr>
            <w:tcW w:w="3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5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2 год</w:t>
            </w:r>
          </w:p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ценка)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/>
            </w:pPr>
            <w:r>
              <w:rPr>
                <w:sz w:val="24"/>
                <w:szCs w:val="24"/>
              </w:rPr>
              <w:t>2015 год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оговые и неналоговые доходы бюджета поселения – всего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5,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93,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2,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0,2</w:t>
            </w:r>
          </w:p>
        </w:tc>
      </w:tr>
      <w:tr>
        <w:trPr>
          <w:trHeight w:val="280" w:hRule="atLeast"/>
        </w:trPr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5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3,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1,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5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налоговые доходы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,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0,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4,4</w:t>
            </w:r>
          </w:p>
        </w:tc>
      </w:tr>
      <w:tr>
        <w:trPr/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both"/>
              <w:rPr/>
            </w:pPr>
            <w:r>
              <w:rPr>
                <w:sz w:val="24"/>
                <w:szCs w:val="24"/>
              </w:rPr>
              <w:t>удельный вес неналоговых доходов бюджета поселения %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83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</w:tr>
    </w:tbl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При планировании бюджета поселения на 2013-2015 годы учтены объемы безвозмездных поступлений, предусмотренные проектом решения  «О  бюджете Мглинского муниципального  района на 2013 год и на плановый период 2014 и 2015 годов»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  <w:t>Общий объем безвозмездных поступлений на 2013 год запланирован в, сумме      9104,1тыс. рублей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4 года запланирован в сумме 10234,7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 xml:space="preserve">Общий объем безвозмездных поступлений на плановый период 2015 года запланирован в сумме 11083,8 тыс. рублей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color w:val="000000"/>
        </w:rPr>
        <w:t>Структура безвозмездных поступлений   бюджета поселения на 2013 год и на плановый период 2014 и 2015 годов  представлена в таблице 2.</w:t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</w:r>
    </w:p>
    <w:p>
      <w:pPr>
        <w:pStyle w:val="TextBodyIndent"/>
        <w:spacing w:before="0" w:after="0"/>
        <w:ind w:left="0" w:firstLine="710"/>
        <w:jc w:val="right"/>
        <w:rPr/>
      </w:pPr>
      <w:r>
        <w:rPr/>
        <w:t>Таблица 2</w:t>
      </w:r>
    </w:p>
    <w:p>
      <w:pPr>
        <w:pStyle w:val="TextBodyIndent"/>
        <w:spacing w:before="0" w:after="0"/>
        <w:ind w:left="0" w:firstLine="710"/>
        <w:jc w:val="center"/>
        <w:rPr/>
      </w:pPr>
      <w:r>
        <w:rPr/>
        <w:t>Структура безвозмездных поступлений   бюджета поселения на 2013 год и на плановый период 2014 и 2015 годов</w:t>
      </w:r>
    </w:p>
    <w:p>
      <w:pPr>
        <w:pStyle w:val="TextBodyIndent"/>
        <w:spacing w:before="0" w:after="0"/>
        <w:ind w:left="0" w:firstLine="710"/>
        <w:jc w:val="right"/>
        <w:rPr>
          <w:color w:val="800000"/>
        </w:rPr>
      </w:pPr>
      <w:r>
        <w:rPr>
          <w:color w:val="800000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457"/>
        <w:gridCol w:w="1169"/>
        <w:gridCol w:w="1382"/>
        <w:gridCol w:w="1169"/>
        <w:gridCol w:w="1383"/>
        <w:gridCol w:w="1169"/>
      </w:tblGrid>
      <w:tr>
        <w:trPr>
          <w:tblHeader w:val="true"/>
        </w:trPr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3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4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Сумма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 xml:space="preserve">на 2015 г. 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Удельн. вес,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Безвозмездные поступления ВСЕГО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9104,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Дота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6976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6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65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94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71,7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венц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9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66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67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,4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60"/>
              <w:rPr/>
            </w:pPr>
            <w:r>
              <w:rPr/>
              <w:t>Субсидии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1868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316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2,6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872,9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/>
              <w:t>25,9</w:t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В структуре безвозмездных поступлений из средств районного бюджета на 2013 год и на плановый период 2014-2015 годов  наибольший удельный вес занимают дотации (76,6; 74,8 и 71,7 %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firstLine="710"/>
        <w:jc w:val="both"/>
        <w:rPr/>
      </w:pPr>
      <w:r>
        <w:rPr/>
        <w:t xml:space="preserve">      </w:t>
      </w:r>
      <w:r>
        <w:rPr/>
        <w:t>Бюджетные обязательства бюджета поселения сконцентрированы по следующим основным направлениям, которые стали приоритетами бюджетной политики в сфере расходов: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исполнения социальных обязательств;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- переход к режиму жесткой экономии бюджетных средств при достижении максимальной эффективности использования предоставляемых бюджетных ресурсов.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ы проекта бюджета Мглинского городского поселения</w:t>
      </w:r>
    </w:p>
    <w:p>
      <w:pPr>
        <w:pStyle w:val="Normal"/>
        <w:widowControl/>
        <w:tabs>
          <w:tab w:val="clear" w:pos="720"/>
          <w:tab w:val="left" w:pos="1080" w:leader="none"/>
        </w:tabs>
        <w:autoSpaceDE w:val="true"/>
        <w:ind w:firstLine="113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Основные  расходы  бюджета  поселения на 2013 год  и на плановый период 2014 -2015 годов запланированы в объемах,  представленных  в  таблице 3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</w:tabs>
        <w:ind w:firstLine="993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Таблица 3</w:t>
      </w:r>
    </w:p>
    <w:p>
      <w:pPr>
        <w:pStyle w:val="Normal"/>
        <w:ind w:firstLine="993"/>
        <w:jc w:val="center"/>
        <w:rPr/>
      </w:pPr>
      <w:r>
        <w:rPr>
          <w:sz w:val="24"/>
          <w:szCs w:val="24"/>
        </w:rPr>
        <w:t>Основные  расходы  бюджета  поселения на 2013 год  и на плановый период    2014 -2015 годов запланированы в объемах</w:t>
      </w:r>
    </w:p>
    <w:p>
      <w:pPr>
        <w:pStyle w:val="Normal"/>
        <w:ind w:firstLine="99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875"/>
        <w:gridCol w:w="783"/>
        <w:gridCol w:w="966"/>
        <w:gridCol w:w="831"/>
        <w:gridCol w:w="965"/>
        <w:gridCol w:w="966"/>
        <w:gridCol w:w="831"/>
        <w:gridCol w:w="830"/>
      </w:tblGrid>
      <w:tr>
        <w:trPr>
          <w:tblHeader w:val="true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г.(первоначальный план)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Доля в общем объеме расходов, %                (2013 год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 2013 году, тыс.            рубле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общем объеме расходов, %                (2013 год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 2014 году, тыс.             рубле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общем объеме расходов, %               (2014 год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асходы в 2015 году, тыс.             рубле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ля в общем объеме расходов, %               (2015 год)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государственные     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/>
              <w:t>1797,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1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,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,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,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циональная безопасность и правоохранительная      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11,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,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36,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1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9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9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1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242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3,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2</w:t>
            </w:r>
          </w:p>
        </w:tc>
      </w:tr>
      <w:tr>
        <w:trPr>
          <w:trHeight w:val="203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5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35" w:hRule="atLeast"/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жбюджетные трансферты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22,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9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4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4,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,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</w:tr>
      <w:tr>
        <w:trPr>
          <w:cantSplit w:val="true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48,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3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236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594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бюджете на 2013-2015годы  предусмотрено: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оплаты труда работников муниципальных учреждений на 5,5% с 1 октября 2013 года;</w:t>
      </w:r>
    </w:p>
    <w:p>
      <w:pPr>
        <w:pStyle w:val="ConsNormal"/>
        <w:widowControl/>
        <w:numPr>
          <w:ilvl w:val="0"/>
          <w:numId w:val="1"/>
        </w:numPr>
        <w:tabs>
          <w:tab w:val="clear" w:pos="720"/>
          <w:tab w:val="left" w:pos="993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ексация расходов на оплату коммунальных услуг на 5,5% с 1 января 2013 года, на 5,5% - с 1 января 2014 года, на 5,0% - с 1 января 2015 год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социальные выплаты сохранены на уровне не ниже 2012 года. Расходы на текущее содержание бюджетных учреждений  запланированы исходя из ресурсных возможностей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13 году планируется дальнейшая оптимизация бюджетных расходов и более эффективное использование имеющихся в распоряжении органов местного самоуправления ресурсов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проекте решения о бюджете на 2013 и на плановый период 2014-2015 г.г. соблюден предельный объем муниципального долга (ст. 107 БК).</w:t>
      </w:r>
    </w:p>
    <w:p>
      <w:pPr>
        <w:pStyle w:val="Normal"/>
        <w:jc w:val="both"/>
        <w:rPr/>
      </w:pPr>
      <w:r>
        <w:rPr>
          <w:color w:val="993300"/>
          <w:sz w:val="24"/>
          <w:szCs w:val="24"/>
        </w:rPr>
        <w:t>.</w:t>
      </w:r>
      <w:r>
        <w:rPr>
          <w:b/>
          <w:bCs/>
          <w:i/>
          <w:color w:val="993300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енный на экспертизу проект решения «О бюджете </w:t>
      </w:r>
      <w:r>
        <w:rPr>
          <w:bCs/>
          <w:sz w:val="24"/>
          <w:szCs w:val="24"/>
        </w:rPr>
        <w:t>Мглинского городског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оселения на 2013 год и на плановый период 2014 и 2015 годов»  соответствует нормам действующего бюджетного законодательства и рекомендуется к рассмотрению и утверждению  Советом народных депутатов города Мглина.</w:t>
      </w:r>
    </w:p>
    <w:p>
      <w:pPr>
        <w:pStyle w:val="Normal"/>
        <w:shd w:fill="FFFFFF" w:val="clear"/>
        <w:spacing w:before="106" w:after="206"/>
        <w:ind w:right="34" w:firstLine="907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едседатель  Контрольно-счетной</w:t>
      </w:r>
    </w:p>
    <w:p>
      <w:pPr>
        <w:pStyle w:val="Normal"/>
        <w:tabs>
          <w:tab w:val="clear" w:pos="720"/>
          <w:tab w:val="left" w:pos="567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алаты Мглинского района                                       Т.Н.Фенькова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5" w:hanging="885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7:26:00Z</dcterms:created>
  <dc:creator>Admin</dc:creator>
  <dc:description/>
  <cp:keywords/>
  <dc:language>en-US</dc:language>
  <cp:lastModifiedBy>Admin</cp:lastModifiedBy>
  <cp:lastPrinted>2013-01-10T14:53:00Z</cp:lastPrinted>
  <dcterms:modified xsi:type="dcterms:W3CDTF">2013-02-11T07:26:00Z</dcterms:modified>
  <cp:revision>2</cp:revision>
  <dc:subject/>
  <dc:title>ФЕДЕРАЛЬНОЕ АГЕНТСТВО ПО ОБРАЗОВАНИЮ </dc:title>
</cp:coreProperties>
</file>