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контрольного мероприятия «П</w:t>
      </w:r>
      <w:r>
        <w:rPr>
          <w:color w:val="000000"/>
          <w:sz w:val="28"/>
          <w:szCs w:val="28"/>
        </w:rPr>
        <w:t>роверка финансового – хозяйственной деятельности Беловодской сельской администрации за 2014-201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онтрольное мероприятие проведено в соответствии с </w:t>
      </w:r>
      <w:r>
        <w:rPr>
          <w:color w:val="000000"/>
          <w:sz w:val="28"/>
          <w:szCs w:val="28"/>
        </w:rPr>
        <w:t>пунктом 2.3.</w:t>
      </w:r>
      <w:r>
        <w:rPr>
          <w:sz w:val="28"/>
          <w:szCs w:val="28"/>
        </w:rPr>
        <w:t xml:space="preserve">  п</w:t>
      </w:r>
      <w:r>
        <w:rPr>
          <w:bCs/>
          <w:sz w:val="28"/>
          <w:szCs w:val="28"/>
        </w:rPr>
        <w:t xml:space="preserve">лана работы Контрольно-счетной палаты Мглинского района на 2016 год, утвержденного решением Коллегии  </w:t>
      </w:r>
      <w:r>
        <w:rPr>
          <w:bCs/>
          <w:color w:val="000000"/>
          <w:sz w:val="28"/>
          <w:szCs w:val="28"/>
        </w:rPr>
        <w:t>от 28.12.1015 года № 7-рк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Контрольным мероприятием установлено следующее: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ормирование расходов местного бюджета осуществляется в соответствии с расходными обязательствами сельского поселения, устанавливаемыми и исполняемыми органами местного самоуправления сельским поселением в соответствии с требованиями Бюджетного кодекса Российской Федераци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полнение расходных обязательств сельского поселения осуществляется за счет средств бюджета сельского поселения в соответствии с требованиями Бюджетного кодекса Российской Федераци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ормирование доходов местных бюджетов осуществляется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итогам исполнения бюджета поселения кредиты не привлекались и не выдавались, гарантии не выдавались, внутренних муниципальных заимствований не осуществлялось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верка состояния бухгалтерского учета началась с  учетной политики.      Учетная политика в проверяемом периоде отсутствует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ведения бюджетного учета в сельской администрации не применяются специальные регистры (форма 0504071), утвержденные и введенные в </w:t>
      </w:r>
      <w:r>
        <w:rPr>
          <w:color w:val="000000"/>
          <w:sz w:val="28"/>
          <w:szCs w:val="28"/>
        </w:rPr>
        <w:t>действие  с 01.12.2010</w:t>
      </w:r>
      <w:r>
        <w:rPr>
          <w:sz w:val="28"/>
          <w:szCs w:val="28"/>
        </w:rPr>
        <w:t xml:space="preserve"> года  инструкция 157 н и  приказ  Минфина РФ от 15.12.2010 №173н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Журнал-главная за декабрь 2014 года не сделана,  за ноябрь, октябрь, сентябрь обороты с начало  года по дебету и  кредиту по всем счетам синтетического учета  не сделаны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й (бухгалтерский) учет ведется вручну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 xml:space="preserve">   </w:t>
      </w:r>
      <w:r>
        <w:rPr/>
        <w:t xml:space="preserve"> </w:t>
      </w:r>
      <w:r>
        <w:rPr>
          <w:sz w:val="28"/>
          <w:szCs w:val="28"/>
        </w:rPr>
        <w:t>При проверке правильности ввода начальных остатков и остатков на конец отчетного периода  данных отраженных в Балансе исполнения бюджета</w:t>
      </w:r>
      <w:r>
        <w:rPr>
          <w:color w:val="000000"/>
          <w:sz w:val="28"/>
          <w:szCs w:val="28"/>
        </w:rPr>
        <w:t xml:space="preserve"> (форма 0503120)   с данными аналитического учета, отклонений не установлено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Искажена годовая бухгалтерская отчетность в сумме 799,75 рублей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Данные главной книги по 0 105 33 00000 «Горюче-смазочные материалы» не соответствуют аналитическому учету.</w:t>
      </w:r>
    </w:p>
    <w:p>
      <w:pPr>
        <w:pStyle w:val="P21"/>
        <w:shd w:fill="FFFFFF" w:val="clear"/>
        <w:spacing w:before="0" w:after="0"/>
        <w:ind w:firstLine="703"/>
        <w:jc w:val="both"/>
        <w:rPr/>
      </w:pPr>
      <w:r>
        <w:rPr>
          <w:color w:val="000000"/>
          <w:sz w:val="28"/>
          <w:szCs w:val="28"/>
        </w:rPr>
        <w:t>В бухгалтерском учете не отражена кредиторская задолженность в августе, сентябре, октябре, ноябре месяце 2014 года в сумме 318 148,23 рублей, а именно ОАО «Брянскавтодор» в августе 2014 года полностью выполнило свои обязательства по муниципальному контракту № 0127300007514000002 от 23.07.2014 года на выполнение работ по ремонту автомобильной дороги в п. Борщов, с. Нетяговка Беловодского поселения, о чем свидетельствуют подписанные акт о приемке выполненных работ (унифицированная форма КС-2) и справка о стоимости выполненных работ и затрат (унифицированная форма КС-3) 11 августа 2014 года, однако, бухгалтерская запись  на выполненные работы сделана только в декабре месяце.</w:t>
      </w:r>
    </w:p>
    <w:p>
      <w:pPr>
        <w:pStyle w:val="P39"/>
        <w:shd w:fill="FFFFFF" w:val="clear"/>
        <w:spacing w:before="0" w:after="0"/>
        <w:ind w:firstLine="6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лансовая стоимость объектов недвижимости (дорог) в реестре  муниципального имущества не отражена. Администрацией Беловодского сельского поселения оценка текущей рыночной стоимости автомобильных дорог не проводилась, соответственно на бухгалтерский учет автомобильные дороги в 2014 году не поставлены, чем не соблюдены положения раздела II приказа Минфина России от 01.12.2010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. </w:t>
      </w:r>
    </w:p>
    <w:p>
      <w:pPr>
        <w:pStyle w:val="P39"/>
        <w:shd w:fill="FFFFFF" w:val="clear"/>
        <w:spacing w:before="0" w:after="0"/>
        <w:ind w:firstLine="692"/>
        <w:jc w:val="both"/>
        <w:rPr/>
      </w:pPr>
      <w:r>
        <w:rPr>
          <w:sz w:val="28"/>
          <w:szCs w:val="28"/>
        </w:rPr>
        <w:t>В 2015 году  автомобильные дороги общего пользования местного значения   администрацией Беловодского сельского поселения поставлены на учет. Балансовая стоимость автомобильных дорог (грунтовых, щебеночных)  определена на «глазок», условно 1 рубль за км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>В нарушение п.54 инструкции 157 н отсутствует опись инвентарных карточек учета нефинансовых активов (ф. 0504033).</w:t>
      </w:r>
    </w:p>
    <w:p>
      <w:pPr>
        <w:pStyle w:val="P39"/>
        <w:shd w:fill="FFFFFF" w:val="clear"/>
        <w:spacing w:before="0" w:after="0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 учет ведется в приспособленной  оборотной ведом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сновным средствам не присвоены и не обозначены инвентарные номера, не указана марка основных средств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о данным, представленным сельским поселением, общая протяженность автомобильных дорог общего пользования по Беловодскому</w:t>
      </w:r>
      <w:r>
        <w:rPr>
          <w:sz w:val="28"/>
          <w:szCs w:val="28"/>
        </w:rPr>
        <w:t xml:space="preserve"> сельскому поселению на 1 января 2016 года 19,4 км (показатель протяженности автомобильных дорог  не соответствует данным, размещенным на сайте Федеральной службы государственной </w:t>
      </w:r>
      <w:r>
        <w:rPr>
          <w:color w:val="000000"/>
          <w:sz w:val="28"/>
          <w:szCs w:val="28"/>
        </w:rPr>
        <w:t>статистики, меньше на 3,6 км).</w:t>
      </w:r>
      <w:r>
        <w:rPr>
          <w:sz w:val="28"/>
          <w:szCs w:val="28"/>
        </w:rPr>
        <w:t xml:space="preserve"> </w:t>
      </w:r>
    </w:p>
    <w:p>
      <w:pPr>
        <w:pStyle w:val="P39"/>
        <w:shd w:fill="FFFFFF" w:val="clear"/>
        <w:spacing w:before="0" w:after="0"/>
        <w:ind w:firstLine="6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ичные документы для постановки на учет безвозмездно поступивших основных средств к проверке не представлены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>В сельской администрации, отсутствуют документы о назначении лиц, ответственных за сохранность основных средств в местах эксплуатации.</w:t>
      </w:r>
      <w:r>
        <w:rPr>
          <w:sz w:val="28"/>
          <w:szCs w:val="28"/>
        </w:rPr>
        <w:t xml:space="preserve"> </w:t>
      </w:r>
    </w:p>
    <w:p>
      <w:pPr>
        <w:pStyle w:val="P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овлено нецелевое  использование средств  дорожного фонда в сумме 49 293,00 рублей. </w:t>
      </w:r>
    </w:p>
    <w:p>
      <w:pPr>
        <w:pStyle w:val="Normal"/>
        <w:spacing w:lineRule="auto" w:line="36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                                                                          Т.Н.Феньков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39">
    <w:name w:val="p39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7:36:00Z</dcterms:created>
  <dc:creator>Admin</dc:creator>
  <dc:description/>
  <cp:keywords/>
  <dc:language>en-US</dc:language>
  <cp:lastModifiedBy>Admin</cp:lastModifiedBy>
  <cp:lastPrinted>2015-08-27T12:14:00Z</cp:lastPrinted>
  <dcterms:modified xsi:type="dcterms:W3CDTF">2016-12-19T08:39:00Z</dcterms:modified>
  <cp:revision>17</cp:revision>
  <dc:subject/>
  <dc:title>Информация</dc:title>
</cp:coreProperties>
</file>