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ёт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деятельности Контрольно-счетной палаты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глинского района за 2017 год</w:t>
      </w:r>
    </w:p>
    <w:p>
      <w:pPr>
        <w:pStyle w:val="Normal"/>
        <w:jc w:val="both"/>
        <w:rPr>
          <w:rFonts w:ascii="Times New Roman" w:hAnsi="Times New Roman" w:cs="Calibri"/>
          <w:b/>
          <w:b/>
          <w:sz w:val="32"/>
          <w:szCs w:val="32"/>
        </w:rPr>
      </w:pPr>
      <w:r>
        <w:rPr>
          <w:rFonts w:cs="Calibri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ind w:firstLine="540"/>
        <w:jc w:val="center"/>
        <w:rPr/>
      </w:pPr>
      <w:bookmarkStart w:id="0" w:name="Par33"/>
      <w:bookmarkEnd w:id="0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о деятельности Контрольно-счетной палаты Мглинского района за 2017 год представляется на рассмотрение в Мглинский районный Совет народ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соглас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1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2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ия о Контрольно-счетной палате Мглинского района, утвержденного решением Мглинского районного Совета народных депутатов от 26.10.2012 № 4-444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 подготовлен в соответствии со Стандартом организации деятельности СОД 3 «Порядок подготовки отчёта о работе Контрольно-счетной палаты Мглинского района», разработанным в соответствии с общими требованиями к стандартам внешнего государственного и муниципального финансового контроля, утвержденными Коллегией Счётной палаты Российской Федерации. Протокол от 12.05.2012 № 21К (854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отчёте отражены основные направления деятельности Контрольно-счетной палаты в 2017 году, информация о количестве проведённых контрольных и экспертно-аналитических мероприятий, их общих результатах, о принятых объектами проверок мерах по устранению выявленных нарушений и недостатков. При классификации нарушений использован Классификатор нарушений, одобренный Советом контрольно-счетных органов при Счетной палате Российской Федерации от 17.12.2014 (протокол № 2-СКСО) в редакции от 22.12.2015 года.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содержит итоги реализации материалов проверок, в том числе в рамках взаимодействия с Контрольно-счетной палатой Брянской области, с прокуратурой Мглин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отчёте отражены результаты иной деятельности Контрольно-счетной палаты: организационной, информационной. Также освещены приоритетные направления деятельности в 2018 год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направления деятельности в отчётном год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ётном году Контрольно-счетная палата осуществляла свою деятельность с соблюдением принципов законности, объективности, независимости и гласности, с охватом полномочий, определённых Бюджет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и в предшествующие годы,  при осуществлении внешнего контроля  решались задачи по  развитию и улучшению качества  оперативного анализа и контроля исполнения местного  бюджета, выявлению рисков при бюджетном планировании, повышению результативности реализации  контрольных и экспертно-аналитических мероприятий.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квартально осуществлялись анализ реализации долговой политики,   контроль над принятием бюджетных обязательств и формированием кредиторской задолженности участниками бюджетного процесса, за своевременностью, обоснованностью и эффективностью использования бюджетных средст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контроля особое внимание уделялось выявлению резервов по доходам местного бюджета, в том числе от использования муниципального имущества. При проведении каждого контрольного мероприятия обязательным являлся контроль над соблюдением установленного порядка управления и распоряжения имуществом, находящимся в муниципальной собственности  муниципального образования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 на формирование и исполнение местного бюджета в программном формате определил необходимость изменений в организации контрольной деятельности палаты, взаимоувязки форм и методов контроля по общим целям и задачам, направленным на определение эффективности и результативности  программных расходо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ой  вносились предложения и рекомендации, направленные на предотвращение и предупреждение нецелевого и неэффективного использования бюджетных средств и муниципального имущества, на повышение качества управленческих решений по вопросам местного значения. </w:t>
        <w:tab/>
        <w:t xml:space="preserve">Неотъемлемой частью деятельности являлось предоставление главе района и главе администрации района, независимой информации о соблюдении бюджетного процесса в муниципальном образовании, о результатах проверок использования муниципальных финансовых и имущественных ресурсо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лся постоянный контроль над реализацией объектами контроля мероприятий по устранению нарушений и недостатков, выявленных как в отчётном периоде, так и в течение  предшествующих лет. Наблюдалась положительная тенденция устранения выявленных недостатков и нарушений объектами контроля уже в ходе проведения мероприятий. 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Итоги работы в отчётном год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аботы Контрольно-счетной палаты на 2017 год, содержащий информацию о мероприятиях,  периодах и сроках исполнения, был размещён на сайте администрации Мглинского района в сети интернет. В течение 2017 года в план работы дважды вносились изменения. Согласно плану в отчётном году проведено 147 контрольных и экспертно-аналитических мероприятий. Мероприятиями было охвачено 52 объекта, из </w:t>
      </w:r>
      <w:r>
        <w:rPr>
          <w:rFonts w:cs="Times New Roman" w:ascii="Times New Roman" w:hAnsi="Times New Roman"/>
          <w:spacing w:val="-1"/>
          <w:sz w:val="28"/>
          <w:szCs w:val="28"/>
        </w:rPr>
        <w:t>них: 14 учреждений - органы местного самоуправления, 38 муниципальных бюджетных учреж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дно запланированное контрольное мероприятие «Проверка финансово-хозяйственной деятельности  Соколовской сельской администрации» перенесено на 2018 год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  <w:tab/>
        <w:t>Контрольная деятельность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В отчётном году проведено 5 контрольных мероприятий, из них:  1 - в  муниципальном учреждении - органе местного самоуправления, 4 - в муниципальных бюджетных учреждениях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.Проверкой финансово-хозяйственной деятельности муниципального бюджетного учреждения «Мглинская межпоселенческая централизованная библиотечная система за 2016 год»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верено 5819,2 тыс. руб.- средств районного бюджета, 108,2 тыс. руб. - средств бюджета Брянской области, 20 тыс. руб. - средств полученных от приносящей доход деятельности. Выявлено 12 нарушений на сумму 471,9 тыс. руб., в том числе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4,00 тыс. руб.- неправомерное использование бюджетных средств;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7,9 тыс. руб.- нарушения в ведении бухгалтерского учета и составлении отчетности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контрольного мероприятия руководителю учреждения направлено представление. Материалы проверки направлены в правоохранительные органы. К дисциплинарной ответственности привлечены 3 работника учреждения. Нарушения устранены в полном объеме  в отчетном году, в том числе: внесены исправления в бухгалтерский учет в сумме 287,9 тыс. руб., восстановлены учреждению неправомерно использованные средства в сумме 9,9 тыс. руб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Контрольным мероприятием «Проверка финансово-хозяйственной деятельности муниципального бюджетного учреждения» «Мглинская межпоселенческая централизованная клубная система за 2016 год»</w:t>
      </w:r>
      <w:r>
        <w:rPr>
          <w:rFonts w:cs="Times New Roman" w:ascii="Times New Roman" w:hAnsi="Times New Roman"/>
          <w:sz w:val="28"/>
          <w:szCs w:val="28"/>
        </w:rPr>
        <w:t xml:space="preserve"> охвачено 12449,5 тыс. руб. бюджетных средств, в том числе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- 11975,8 тыс. руб.,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 от приносящей доход деятельности - 473,7 тыс. руб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о 29 нарушений на сумму 2365,6 тыс. руб., в том числе:      неэффективное использование бюджетных средств – 178,6 тыс. руб., неправомерное использование бюджетных средств – 1182,10 тыс. руб., нарушения в ведении бухгалтерского учета и составлении отчетности - 1004,9 тыс. руб. Руководителю учреждения направлено представление по акту проверки, материалы проверки  направлены в правоохранительные органы. Привлечены к дисциплинарной ответственности 4 работника учрежде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бухгалтерского учета и отчетности устранены в полном объеме в установленный сро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Контрольным мероприятием «Проверка финансово-хозяйственной деятельности муниципального бюджетного учреждения дополнительного образования «Мглинская детско-юношеская спортивная школа»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оверено 1325,00 тыс. руб., средств бюджета Мглинского муниципального района. Выявлено 80 нарушений на сумму 653,0 тыс. руб., из них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равомерное использование бюджетных средств -55,2 тыс. руб.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рушения в ведении бухгалтерского учета и составлении отчетности-30,0    тыс. руб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чие финансовые нарушения – 567,8 тыс. руб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составлен акт, руководителю учреждения направлено представление. Привлечены к дисциплинарной ответственности 3 работника учрежде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Проверкой финансово-хозяйственной деятельности Молодьковской сельской администрации за 2015-2016 годы и 1 полугодие 2017 года</w:t>
      </w:r>
      <w:r>
        <w:rPr>
          <w:rFonts w:cs="Times New Roman" w:ascii="Times New Roman" w:hAnsi="Times New Roman"/>
          <w:sz w:val="28"/>
          <w:szCs w:val="28"/>
        </w:rPr>
        <w:t xml:space="preserve"> охвачено 3889,70 тыс. руб., в том числе: средства бюджета Брянской области  -160,3 тыс. руб., средства местного бюджета - 3729,40.тыс. руб. Проверкой выявлено 82 нарушения на сумму 74,2 тыс. руб. в том числе: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равомерное использование бюджетных средств - 0,5 тыс. руб.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яты бюджетные обязательства сверх доведенных лимитов бюджетных обязательств-72,7 тыс. руб.,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чие финансовые нарушения -1,0 тыс. руб. По результатам проверки составлен акт, направлено представление главе сельской администрации, 0,5 тыс. руб. неправомерно использованных бюджетных средств восстановлены учреждению. Бухгалтеру Молодьковской сельской администрации объявлено замечание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трольное мероприятие «Проверка финансово - хозяйственной деятельности муниципального бюджетного учреждения «Мглинский районный краеведческий музей» </w:t>
      </w:r>
      <w:r>
        <w:rPr>
          <w:rFonts w:cs="Times New Roman" w:ascii="Times New Roman" w:hAnsi="Times New Roman"/>
          <w:sz w:val="28"/>
          <w:szCs w:val="28"/>
        </w:rPr>
        <w:t xml:space="preserve">проводилось в конце 2017 года. Проверкой охвачено 982,5 тыс. руб. средств бюджета района. Выявлено 78 нарушений на сумму 105,7 тыс. руб., в том числе: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эффективные расходы бюджета района в сумме - 5,6 тыс. руб.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рушения бухгалтерского учета и отчетности – 98,3 тыс. руб.,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финансовые нарушения - 1,8 тыс. руб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по акту проверки направлено руководителю учреждения и руководителю отдела культуры администрации Мглинского района. Нарушения устранены в установленный срок в полном объеме. 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щей структуре выявленных нарушений наибольший удельный вес занимают наруш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порядка ведения бухгалтерского учёта и составления отчётности – 39,3% или - 1446,7тыс. рублей, образовавшиеся в результате не отражения в бухгалтерском учёте и отчётности нефинансовых активов и обязательств, отсутствия  обязательной инвентаризации имущества и расчётов,  неправомерного списания расходов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38,4% в общей сумме финансовых нарушений за 2017 год занимает неправомерное использование бюджетных средств - 1421,8 тыс. руб.</w:t>
      </w:r>
      <w:r>
        <w:rPr>
          <w:rFonts w:cs="Times New Roman" w:ascii="Times New Roman" w:hAnsi="Times New Roman"/>
          <w:sz w:val="28"/>
          <w:szCs w:val="28"/>
        </w:rPr>
        <w:t>, образовавшееся в результате несвоевременного принятия муниципальных  правовых ак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4,9% - неэффективное  использование бюджетных средств в сумме 184,2 тыс. руб.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1,9% - нарушения бюджетного законодательства - принятие бюджетных и денежных обязательств в отсутствие  доведённых лимитов бюджетных обязательств - 72,7 тыс. руб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15,5% или 570,6 тыс. руб. - прочие финансовые наруш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нарушений и недостатков находится на постоянном контроле Контрольно-счетной палаты, ежеквартально у объектов контроля запрашивается информация о принятых мерах по реализации представлен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чётном году главе района, главе администрации района  направлена информация (отчёты, заключения) по 14 проведённым мероприятиям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тдельных мероприятий рассматривались на оперативных совещаниях при главе  администрации Мглин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Экспертно-аналитическая деятельность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проведено 142 экспертно-аналитических мероприятия</w:t>
      </w:r>
      <w:r>
        <w:rPr>
          <w:rFonts w:cs="Times New Roman" w:ascii="Times New Roman" w:hAnsi="Times New Roman"/>
          <w:color w:val="000000"/>
          <w:sz w:val="28"/>
          <w:szCs w:val="28"/>
        </w:rPr>
        <w:t>, по которым подготовлены экспертные заключения:</w:t>
      </w:r>
    </w:p>
    <w:p>
      <w:pPr>
        <w:pStyle w:val="Normal"/>
        <w:shd w:fill="FFFFFF" w:val="clear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14 заключений на отчет об исполнении бюджета муниципального района,  городского поселения  и     12-ти сельских поселений   за 2016 год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4 заключений на проект бюджета на 2018 год и на плановый период 2019 и 2020 годов, муниципального района, Мглинского городского поселения и 12 сельских поселений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42 заключения на отчеты об исполнении бюджета  муниципального района, Мглинского городского поселения, 12 сельских поселений  за 1 квартал, 1 полугодие  и 9 месяцев 2017 год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8 заключений  на проекты решений на внесение изменений в бюджет Мглинского муниципального района  на 2017 год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5 заключений  на проекты решений на внесение изменений в бюджет Мглинского городского поселения на 2017 го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59 заключений на проекты решений на внесение изменений в бюджеты сельских поселений на 2017 год, в том числе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заключения – изменение в бюджет Беловодского сельского поселе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заключения – изменение в бюджет Вельжичского сельского поселе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заключения – изменение в бюджет Ветлевского сельского поселе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заключения – изменение в бюджет Высокского сельского поселе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заключений – изменение в бюджет Краснокосаровского сельского поселе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заключений – изменение в бюджет Молодьковского сельского поселе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заключения – изменение в бюджет Новоромановского сельского поселе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заключения – изменение в бюджет Новочешуйковского сельского поселе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заключений – изменение в бюджет Осколковского сельского поселе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заключений – изменение в бюджет Симонтовского сельского поселе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заключений – изменение в бюджет Соколовского сельского поселения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заключений – изменение в бюджет Шумар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сем проведенным экспертизам проектов решений на внесение изменений в бюджеты муниципального района, Мглинского городского поселения и 12-ти сельских поселений  на 2017 год, представленных в Контрольно-счетную палату, составлены соответствующие заключения, которые направлены в районный Совет народных депутатов,   Совет народных депутатов города Мглина, сельские Советы народных депутатов, финансовый отдел администрации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ежеквартальных обследований по вопросу исполнения местного бюджета (бюджета  Мгл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городского и сельских поселений) по доходам, расходам, источникам внутреннего финансирования дефицита местного  бюджета, составлены заключения, которые направлены главе района, главе администрации района, главам сельских поселений.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ручению председателя Брянской областной Думы Владимира Ивановича Попкова Контрольно-счетной палатой Мглинского района проводился мониторинг исполнения Указов Президента Российской Федерации  в части повышения оплаты труда работникам муниципальных учреждений образования и культуры по итогам работы за 9 месяцев 2017 года и за 2017 год и анализ использования средств на благоустройство </w:t>
        <w:br/>
        <w:t>мест захоронений в 2017 году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рушений и недостатков в ходе мониторинга исполнения Указов Президента Российской Федерации в части повышения оплаты труда работникам муниципальных учреждений образования и культуры за 2017 год не выявлено.</w:t>
      </w:r>
      <w:r>
        <w:rPr>
          <w:rFonts w:cs="Times New Roman" w:ascii="Times New Roman" w:hAnsi="Times New Roman"/>
          <w:sz w:val="28"/>
          <w:szCs w:val="28"/>
        </w:rPr>
        <w:t xml:space="preserve">   Средняя заработная плата педагогических работников в целом по району достигнута доведенного Правительством Брянской области целевого показателя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before="2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й и недостатков, выявленных Контрольно-счетной палатой по результатам анализа использования средств на благоустройство мест захоронений за 2017 год, нет.</w:t>
      </w:r>
    </w:p>
    <w:p>
      <w:pPr>
        <w:pStyle w:val="Normal"/>
        <w:spacing w:before="12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щий объем кассовых расходов на благоустройство мест захоронений </w:t>
        <w:br/>
        <w:t xml:space="preserve">за 2017 год составил – 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>5 622,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тыс. руб., в том числе за счет дотаций из областного бюджета на сбалансированность бюджетов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>– 5 000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0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ыс. руб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также по поручению председателя Брянской областной Думы Владимира Ивановича Попкова Контрольно-счетной палатой Мглинского района проводится проверка соблюдения требований законодательства при формировании и использовании муниципальных дорожных фондов за 2017 г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</w:t>
      </w:r>
      <w:r>
        <w:rPr>
          <w:rFonts w:cs="Times New Roman" w:ascii="Times New Roman" w:hAnsi="Times New Roman"/>
          <w:b/>
          <w:sz w:val="28"/>
          <w:szCs w:val="28"/>
        </w:rPr>
        <w:t>. Информационная деятельность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уя принцип гласности, Контрольно-счетная палата в отчётном году непрерывно проводила работу по информированию  о результатах своей деятельности через  интернет ресурс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7 года на официальном сайте  администрации Мглинского района Контрольно-счетной палатой  размещалась информация о проводимых  контрольных и экспертно-аналитических мероприятиях. Всего размещена 121 публикац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размещались планы работы, отчёты и иные документы, касающиеся деятельности Контрольно-счетной пала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чая деятельность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организации деятельности органа внешнего финансового контроля внесены изменения в стандарты организации деятельности СОД 2 « Порядок планирования работы Контрольно-счетной палаты Мглинского района», а также в стандарты внешнего муниципального финансового контроля СВМФК 151 «Порядок организации и проведения внешней проверки годового отчета об исполнении местного бюджета муниципальных образований Мглинского района», СВМФК 51 «Общие правила проведения контрольного мероприятия», СВМФК 52 «Проведение экспертно-аналитического мероприятия», СВМФК 55 «Проведение Аудита в сфере закупок» и  СВМФК 56 «Контроль реализации результатов контрольных и экспертно-аналитических мероприятий, проведенных Контрольно-счетной палатой Мглинского район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 КСП составляет 2 чел., фактическая численность – 2 чел., из них имеющих  высшее образование – 2 че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7 году на курсах повышения квалификации прошел обучение в Федеральном государственном бюджетном образовательном учреждении высшего образования «Брянский государственный университет имени академика И.Г. Петровского» по образовательной программе повышения квалификации  «Финансовый контроль и управление бюджетными муниципальными ресурсами муниципальных образований» -1 сотрудни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Основные направления деятельности в 2018 году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 работы на 2018 год утвержден приказом Контрольно-счетной палаты  от 29.12.2017 №88 и размещен на официальном сайте администрации Мглинского района.  В плане учтены предложения по проведению контрольных мероприятий, поступившие от  главы Мглинского района и главы администрации Мглинского район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Контрольно-счетной палатой будет продолжена работа по дальнейшему укреплению и развитию единой системы контроля формирования и исполнения бюджета района и бюджетов городского и сельских поселений, управлению и распоряжению имуществом муниципальной собственности Мглинского района, внедрению в контрольную практику новых форм и методов работы, совершенствованию правового, методологического и информационного обеспечения внешнего муниципального финансового контроля на территории Мглинского района, расширению взаимодействия с правоохранительными органами и  органами государственной власти Брян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алаты будет ориентирована на повышения информационной открытости и прозрачности путем освещения всех направлений деятельности Контрольно-счетной  палаты на официальном сайте администрации Мглинского район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5">
    <w:name w:val="Абзац списка Знак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4"/>
      <w:shd w:fill="FFFFFF" w:val="clear"/>
      <w:vertAlign w:val="baseline"/>
      <w:lang w:val="ru-RU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_"/>
    <w:qFormat/>
    <w:rPr>
      <w:rFonts w:ascii="Bookman Old Style" w:hAnsi="Bookman Old Style" w:eastAsia="Bookman Old Style" w:cs="Bookman Old Style"/>
      <w:sz w:val="19"/>
      <w:szCs w:val="19"/>
      <w:shd w:fill="FFFFFF" w:val="clear"/>
      <w:lang w:bidi="ar-SA"/>
    </w:rPr>
  </w:style>
  <w:style w:type="character" w:styleId="21">
    <w:name w:val="Основной текст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41"/>
      <w:szCs w:val="41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Segoe UI" w:hAnsi="Segoe UI" w:eastAsia="Calibr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33">
    <w:name w:val="Основной текст33"/>
    <w:basedOn w:val="Normal"/>
    <w:qFormat/>
    <w:pPr>
      <w:widowControl/>
      <w:shd w:fill="FFFFFF" w:val="clear"/>
      <w:autoSpaceDE w:val="true"/>
      <w:spacing w:lineRule="atLeast" w:line="0" w:before="0" w:after="180"/>
      <w:ind w:hanging="640"/>
    </w:pPr>
    <w:rPr>
      <w:rFonts w:ascii="Bookman Old Style" w:hAnsi="Bookman Old Style" w:eastAsia="Bookman Old Style" w:cs="Times New Roman"/>
      <w:sz w:val="19"/>
      <w:szCs w:val="19"/>
      <w:shd w:fill="FFFFFF" w:val="clear"/>
      <w:lang w:val="en-US" w:eastAsia="en-US"/>
    </w:rPr>
  </w:style>
  <w:style w:type="paragraph" w:styleId="P39">
    <w:name w:val="p39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4EC6B33E263625F082102B56983E0C9996CC1A13DA93534E5CC9C6F5CC402AC92CBA94E67D53A2wDFEU" TargetMode="External"/><Relationship Id="rId3" Type="http://schemas.openxmlformats.org/officeDocument/2006/relationships/hyperlink" Target="consultantplus://offline/ref=FD4EC6B33E263625F0820E2640F461069F989B101ED89F061B03929BA2C54A7D8E63E3D6A27053AADDEC42w2FFU" TargetMode="External"/><Relationship Id="rId4" Type="http://schemas.openxmlformats.org/officeDocument/2006/relationships/hyperlink" Target="consultantplus://offline/ref=FD4EC6B33E263625F082102B56983E0C9997CD1412D293534E5CC9C6F5wCFCU" TargetMode="External"/><Relationship Id="rId5" Type="http://schemas.openxmlformats.org/officeDocument/2006/relationships/hyperlink" Target="consultantplus://offline/ref=FD4EC6B33E263625F082102B56983E0C9996CC1A13DA93534E5CC9C6F5wCFC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27:00Z</dcterms:created>
  <dc:creator>Admin</dc:creator>
  <dc:description/>
  <cp:keywords/>
  <dc:language>en-US</dc:language>
  <cp:lastModifiedBy>Admin</cp:lastModifiedBy>
  <cp:lastPrinted>2018-03-29T09:12:00Z</cp:lastPrinted>
  <dcterms:modified xsi:type="dcterms:W3CDTF">2018-04-02T06:57:00Z</dcterms:modified>
  <cp:revision>15</cp:revision>
  <dc:subject/>
  <dc:title>Ин</dc:title>
</cp:coreProperties>
</file>