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206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ллегии Контрольно-счетной палаты Мглинского  района </w:t>
      </w:r>
    </w:p>
    <w:p>
      <w:pPr>
        <w:pStyle w:val="Normal"/>
        <w:tabs>
          <w:tab w:val="clear" w:pos="708"/>
          <w:tab w:val="left" w:pos="8789" w:leader="none"/>
        </w:tabs>
        <w:ind w:left="12060" w:hanging="0"/>
        <w:rPr>
          <w:sz w:val="28"/>
          <w:szCs w:val="28"/>
        </w:rPr>
      </w:pPr>
      <w:r>
        <w:rPr>
          <w:sz w:val="28"/>
          <w:szCs w:val="28"/>
        </w:rPr>
        <w:t>от 19.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2013г. № 8-рк</w:t>
      </w:r>
    </w:p>
    <w:p>
      <w:pPr>
        <w:pStyle w:val="Normal"/>
        <w:tabs>
          <w:tab w:val="clear" w:pos="708"/>
          <w:tab w:val="left" w:pos="8789" w:leader="none"/>
        </w:tabs>
        <w:ind w:left="12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>
          <w:b/>
          <w:sz w:val="28"/>
          <w:szCs w:val="28"/>
        </w:rPr>
        <w:t>КОНТРОЛЬНО - СЧЕТНОЙ ПАЛАТЫ МГЛИНСКОГО РАЙОНА НА  2014 ГОД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814"/>
        <w:gridCol w:w="2266"/>
        <w:gridCol w:w="2124"/>
        <w:gridCol w:w="4112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 мероприят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мероприятия в план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ые  и экспертно-аналитические мероприятия</w:t>
            </w:r>
          </w:p>
        </w:tc>
      </w:tr>
      <w:tr>
        <w:trPr/>
        <w:tc>
          <w:tcPr>
            <w:tcW w:w="1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ормирования и исполнения бюджета Мглин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юджета городского и сельских поселений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 формирования  проекта бюджета Мглинского муниципального района, бюджета городского и сельских поселений Мглинского района на 2015 год и на период до 2017 года (предварительный контроль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u w:val="single"/>
              </w:rPr>
            </w:pPr>
            <w:r>
              <w:rPr/>
              <w:t>1.1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глинского муниципальн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глинского город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Беловод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Вельжич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Ветле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Высок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Краснокосар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олодьк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9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Новороман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0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Новочешуйк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Осколк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Симонт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Сокол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Шумар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 исполнения бюджета Мглинского муниципального района, бюджета городского и сельских поселений Мглинского района на 2013 год (оперативный контроль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Мглинского муниципальн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Мглинского город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Беловод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Вельжич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Ветле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Высок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Краснокосар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Молодьк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9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Новороман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2.10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Новочешуйк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2.1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Осколк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2.1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С Симонт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2.1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Сокол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2.1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я «О бюджете Шумаровского сельского поселения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сполнения бюджета  Мглинского муниципального района, бюджета городского и сельского поселений Мглинского района за 2013 год (последующий контроль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Мглинского муниципального района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за 2013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лавным распорядителям бюджетных средств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.3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Мглинского город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.3.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Беловод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.3.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Вельжич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.3.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Ветлев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.3.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Высок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.3.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Краснокосаров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.3.9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Молодьков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</w:rPr>
              <w:t>1.3.10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Новороманов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</w:rPr>
              <w:t>1.3.1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Новочешуйков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</w:rPr>
              <w:t>1.3.1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Осколков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</w:rPr>
              <w:t>1.3.1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Симонтов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</w:rPr>
              <w:t>1.3.1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Соколов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</w:rPr>
              <w:t>1.3.1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Шумаровского сельского поселения за 2013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</w:rPr>
              <w:t>1.3.1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Мглинского муниципального района за 1-й квартал 2014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</w:rPr>
              <w:t>1.3.1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Мглинского муниципального района за 1 полугодие 2014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</w:rPr>
              <w:t>1.3.1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б исполнении бюджета Мглинского муниципального района за 9 месяцев 2014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3.19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е экспертно-аналитическое мероприятие с контрольно-счетной палатой Брянской области «Мониторинг реализац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на территории Брянской области» Подобедова Н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-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у работы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ьно-счетной палатой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янской области на 2014 год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, осуществляемый по направлениям деятельности Контрольно-счетной палаты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эффективности использования бюджетных средств, направленных на предоставление дополнительных мер государственной поддержки обучающихс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о администрацией 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отдельных вопросов использования, учета имущества и материалов в бюджетном учреждении Мглинского отдела культуры за 2013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 внедрения  региональной « дорожной карты» в учреждениях культуры  Мглинск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о комиссией  районного  Совета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ых депутатов по вопросам социальной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и, делам ветеранов, молодеж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.1.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е контрольное мероприятие с контрольно-счетной палатой Брянской области «Аудит эффективности организации предоставления и использования бюджетных средств, направленных на обеспечение дошкольного образования на территории Брянской области» Мамаева О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у работы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ьно-счетной палатой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янской области на 2014 год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и по поручению Мглинского районного Совета народных депутатов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ки по поручению Прокурора Мглинского район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а О.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>Организационные, информационные и иные мероприятия  деятельности Контрольно-счетной палаты 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е обеспечение деятельности Контрольно-счетной палаты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 Коллегии Контрольно-счетной палаты Мглинского района, контроль принятых на заседании реш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раза в кварта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Мглинскому районному Совету народных депутатов информации о результатах проведенных проверок и вытекающих из них выводов , рекомендаций и предлож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ринятых мер по исполнению представлений Контрольно-счетной палаты Мглинского муниципальн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ламентом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одового плана работы Контрольно-счетной палаты Мглинского района на 201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нференций, семинаров и совещаний, проводимых Контрольно-счетной палатой Брянской области и Ассоциацией контрольно-счетных органов Брянской обла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глашением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отрудничеств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еданий постоянных комитетов и заседаний Мглинского районного Совета народных депутатов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иссий, коллегий, совещаний, проводимых органами государственной власти и правоохранительными орган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тчета о  работе Контрольно-счетной палаты Мглинского района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заключений или письменных ответов на запросы Главы Мглинского муниципального района, Мглинского районного Совета народных депутатов и его постоянных комитетов по вопросам, входящих в компетенцию Контрольно-счетной па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ом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1.9.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о результатах деятельности Контрольно-счетной палаты Мглинского района для размещения на Интернет сайте администрации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8"/>
          <w:szCs w:val="28"/>
        </w:rPr>
        <w:t>Мглинского района                                                                                                                        Т.Н.Фенькова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56:00Z</dcterms:created>
  <dc:creator>Пользователь</dc:creator>
  <dc:description/>
  <cp:keywords/>
  <dc:language>en-US</dc:language>
  <cp:lastModifiedBy>Admin</cp:lastModifiedBy>
  <cp:lastPrinted>2013-12-31T09:33:00Z</cp:lastPrinted>
  <dcterms:modified xsi:type="dcterms:W3CDTF">2013-12-31T06:49:00Z</dcterms:modified>
  <cp:revision>40</cp:revision>
  <dc:subject/>
  <dc:title>ПЛАН РАБОТЫ</dc:title>
</cp:coreProperties>
</file>