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4034176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35329953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73780984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29112390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