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269948865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869398566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937228450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933190034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