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6563536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8840286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6447094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8555161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