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7239716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47396628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43876600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12813524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