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378618400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221394378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992099355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897970067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