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5864931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3511124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3263436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8919275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