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6726679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5748724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0351278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1054847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