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1447582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28890579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3339791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99052484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