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400" w:leader="none"/>
          <w:tab w:val="left" w:pos="98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    РОССИЙСКАЯ ФЕДЕРАЦИЯ                              ПРОЕКТ  </w:t>
      </w:r>
    </w:p>
    <w:p>
      <w:pPr>
        <w:pStyle w:val="Normal"/>
        <w:tabs>
          <w:tab w:val="clear" w:pos="708"/>
          <w:tab w:val="center" w:pos="5400" w:leader="none"/>
          <w:tab w:val="left" w:pos="97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БРЯНСКАЯ ОБЛАСТЬ</w:t>
        <w:tab/>
        <w:t xml:space="preserve">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ГЛИНСКОГО РАЙОНА</w:t>
      </w:r>
    </w:p>
    <w:p>
      <w:pPr>
        <w:pStyle w:val="Normal"/>
        <w:ind w:left="54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от               2017 года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750" w:type="pct"/>
        <w:jc w:val="left"/>
        <w:tblInd w:w="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0"/>
      </w:tblGrid>
      <w:tr>
        <w:trPr/>
        <w:tc>
          <w:tcPr>
            <w:tcW w:w="594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муниципальную программу «Реализация полномочий исполнительно-распорядительного органа Мглинского района (2014 – 2020 годы)»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решением Мглинского районного Совета народных </w:t>
      </w:r>
      <w:r>
        <w:rPr>
          <w:spacing w:val="-1"/>
          <w:sz w:val="28"/>
          <w:szCs w:val="28"/>
        </w:rPr>
        <w:t xml:space="preserve">депутатов от ____________  № ___ </w:t>
      </w:r>
      <w:r>
        <w:rPr>
          <w:sz w:val="28"/>
          <w:szCs w:val="28"/>
        </w:rPr>
        <w:t xml:space="preserve"> «О бюджете Мглинского муниципального района на 2018 год и на плановый  период 2019 и 2020 годов», постановлением администрации Мглинского района от 07 ноября 2013 года № 705 «Об утверждении Порядка разработки, реализации и оценки эффективности муниципальных программ Мглинского района», от 26 октября 2016 года  №782 «О внесении изменений в постановление администрации Мглинского района, от 07 ноября 2013 года  №706 « Об утверждении перечня муниципальных программ  (подпрограмм) Мглинского района»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СТАНОВЛЯЮ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540" w:firstLine="720"/>
        <w:jc w:val="both"/>
        <w:rPr/>
      </w:pPr>
      <w:r>
        <w:rPr>
          <w:sz w:val="28"/>
          <w:szCs w:val="28"/>
        </w:rPr>
        <w:t xml:space="preserve">1.Внести в муниципальную </w:t>
      </w:r>
      <w:r>
        <w:rPr>
          <w:color w:val="0000FF"/>
          <w:sz w:val="28"/>
          <w:szCs w:val="28"/>
        </w:rPr>
        <w:t>программу</w:t>
      </w:r>
      <w:r>
        <w:rPr>
          <w:sz w:val="28"/>
          <w:szCs w:val="28"/>
        </w:rPr>
        <w:t xml:space="preserve"> «Реализация полномочий исполнительно-  распорядительного органа Мглинского района (2014 – 2020 годы)», утвержденную постановлением администрации района от 31 декабря 2013 года N 905  изменения согласно </w:t>
      </w:r>
      <w:hyperlink r:id="rId2">
        <w:r>
          <w:rPr>
            <w:rStyle w:val="InternetLink"/>
            <w:color w:val="0000FF"/>
            <w:sz w:val="28"/>
            <w:szCs w:val="28"/>
          </w:rPr>
          <w:t>приложению 1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left="54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Настоящее постановление разместить на официальном сайте администрации          Мглинского района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>в сети « Интернет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. Контроль за исполнением постановления возложить на заместителя главы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района Казеко Л.И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района                                      А.А.Пущиенко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Исп. Ильяшова А.С.                                Направить: 1.  В дело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Тел.2-11-36                                                                   2.  Казеко Л.И.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3.  Отдел экономики    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4. Отдел бухгалтерского учета и отчетности.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огласовано: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Заместитель главы администрации района                                      Л.И. Казеко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Начальник  отдела экономики                                                           С.И.Грибахо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>Управляющий  делами (руководитель аппарата)                            А. В. Полоник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left="3420" w:hanging="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left="5760" w:hanging="540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760" w:hanging="540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Мглинского района</w:t>
      </w:r>
    </w:p>
    <w:p>
      <w:pPr>
        <w:pStyle w:val="Normal"/>
        <w:ind w:left="5760" w:hanging="54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от            .2017  года  №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муниципальную програм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еализация полномочий исполнительно-распорядительного орга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глинского района (2014 - 2020 годы)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 паспорте муниципальной программы «Реализация полномочий  исполнительно - распорядительного органа Мглинского района (2014-2020 годы)»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. Позицию «Объемы  бюджетных  ассигнований  на реализацию муниципальной программы» изложить в новой редакции: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, -     </w:t>
      </w:r>
      <w:r>
        <w:rPr>
          <w:color w:val="000000"/>
          <w:sz w:val="28"/>
          <w:szCs w:val="28"/>
        </w:rPr>
        <w:t>283394,07039 тыс. рублей, в том числе</w:t>
      </w:r>
      <w:r>
        <w:rPr>
          <w:color w:val="000000"/>
        </w:rPr>
        <w:t>: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4 год – 37249, 26406 тыс. рублей;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5 год – 40206, 48392 тыс. рублей;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– 39290, 24704 тыс. рублей;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– 45184,27119  тыс. рублей;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8 год-   40515,13870 тыс. рублей;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9 год-   39948,23218 тыс. рублей;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outlineLvl w:val="1"/>
        <w:rPr/>
      </w:pPr>
      <w:r>
        <w:rPr>
          <w:color w:val="000000"/>
          <w:sz w:val="28"/>
          <w:szCs w:val="28"/>
        </w:rPr>
        <w:t>2020 год-   41000, 43330 тыс. рублей.</w:t>
      </w:r>
    </w:p>
    <w:p>
      <w:pPr>
        <w:pStyle w:val="Normal"/>
        <w:ind w:left="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Раздел 4 «Ресурсное обеспечение муниципальной программы» «Реализация полномочий исполнительно – распорядительного органа Мглинского района (2014-2020 годы)» изложить в новой редакции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4. Ресурсное обеспечение муниципальной программы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 объем  финансирования муниципальной  программы составляет </w:t>
      </w:r>
      <w:r>
        <w:rPr>
          <w:color w:val="000000"/>
          <w:sz w:val="28"/>
          <w:szCs w:val="28"/>
        </w:rPr>
        <w:t xml:space="preserve">283394,07039 </w:t>
      </w:r>
      <w:r>
        <w:rPr>
          <w:sz w:val="28"/>
          <w:szCs w:val="28"/>
        </w:rPr>
        <w:t>тыс. рублей, в том числе: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4 год – 37249, 26406 тыс. рублей;</w:t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15 год – 40206, 48392 тыс. рублей;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6 год – 39290, 24704 тыс. рублей;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7 год – 45184, 27119 тыс. рублей;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8 год-   40515,13870 тыс. рублей;</w:t>
      </w:r>
    </w:p>
    <w:p>
      <w:pPr>
        <w:pStyle w:val="ConsPlusNormal"/>
        <w:widowControl/>
        <w:ind w:left="54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019 год-   39948,23218 тыс. рублей;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20 год-   41000, 43330 тыс.рублей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Приложения к муниципальной программе «Реализация полномочий исполнительно-распорядительного органа Мглинского района (2014-2020 годы)» изложить в новой редакции.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  <w:bookmarkStart w:id="0" w:name="RANGE!A1%3AL129"/>
      <w:bookmarkStart w:id="1" w:name="RANGE!A1%3AL129"/>
      <w:bookmarkEnd w:id="1"/>
    </w:p>
    <w:sectPr>
      <w:type w:val="nextPage"/>
      <w:pgSz w:w="11906" w:h="16838"/>
      <w:pgMar w:left="539" w:right="567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8">
    <w:name w:val="xl68"/>
    <w:basedOn w:val="Normal"/>
    <w:qFormat/>
    <w:pPr>
      <w:spacing w:before="280" w:after="280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/>
  </w:style>
  <w:style w:type="paragraph" w:styleId="Xl72">
    <w:name w:val="xl72"/>
    <w:basedOn w:val="Normal"/>
    <w:qFormat/>
    <w:pPr>
      <w:spacing w:before="280" w:after="280"/>
      <w:textAlignment w:val="center"/>
    </w:pPr>
    <w:rPr/>
  </w:style>
  <w:style w:type="paragraph" w:styleId="Xl73">
    <w:name w:val="xl73"/>
    <w:basedOn w:val="Normal"/>
    <w:qFormat/>
    <w:pPr>
      <w:spacing w:before="280" w:after="280"/>
      <w:textAlignment w:val="center"/>
    </w:pPr>
    <w:rPr/>
  </w:style>
  <w:style w:type="paragraph" w:styleId="Xl74">
    <w:name w:val="xl74"/>
    <w:basedOn w:val="Normal"/>
    <w:qFormat/>
    <w:pPr>
      <w:spacing w:before="280" w:after="280"/>
      <w:jc w:val="right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</w:rPr>
  </w:style>
  <w:style w:type="paragraph" w:styleId="Xl83">
    <w:name w:val="xl83"/>
    <w:basedOn w:val="Normal"/>
    <w:qFormat/>
    <w:pPr>
      <w:spacing w:before="280" w:after="280"/>
      <w:jc w:val="right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18">
    <w:name w:val="xl11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spacing w:before="280" w:after="280"/>
      <w:jc w:val="right"/>
      <w:textAlignment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39D228DE3279E691F0E73AB457E5DAE85E3B2CFC22E3982596AB51EEE6CFFF189FCD2AEA7A1B9F1E794FKCn8R" TargetMode="External"/><Relationship Id="rId3" Type="http://schemas.openxmlformats.org/officeDocument/2006/relationships/hyperlink" Target="http://www.mgl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2:31:00Z</dcterms:created>
  <dc:creator>Admin</dc:creator>
  <dc:description/>
  <cp:keywords/>
  <dc:language>en-US</dc:language>
  <cp:lastModifiedBy>User</cp:lastModifiedBy>
  <cp:lastPrinted>2017-11-15T09:00:00Z</cp:lastPrinted>
  <dcterms:modified xsi:type="dcterms:W3CDTF">2017-11-15T12:55:00Z</dcterms:modified>
  <cp:revision>11</cp:revision>
  <dc:subject/>
  <dc:title>РОССИЙСКАЯ ФЕДЕРАЦИЯ</dc:title>
</cp:coreProperties>
</file>