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9262913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9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7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целях реализации Указа Президента Российской Федерации от 28.12.2010г. №1632, постановлений Правительства Российской Федерации от 21.11.2011г. № 958 «О системе обеспечения вызова экстренных оперативных служб по единому номеру «112», от 16.03.2013г. № 223 «О федеральной целевой программе «Создание системы обеспечения вызова  экстренных оперативных служб по единому номеру «112» в Российской Федерации  на 2013-2017 годы», постановления Правительства Брянской области от 10.07.2017г. № 313-п «О системе обеспечения вызова экстренных оперативных служб по единому номеру «112» на территории Брянской области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07"/>
      </w:tblGrid>
      <w:tr>
        <w:trPr>
          <w:trHeight w:val="1069" w:hRule="atLeast"/>
        </w:trPr>
        <w:tc>
          <w:tcPr>
            <w:tcW w:w="454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30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 xml:space="preserve">04 апреля 2018 года </w:t>
            </w:r>
            <w:r>
              <w:rPr>
                <w:b w:val="false"/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5-35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глинский 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диашлюз  PRIN Tiger. MSC 60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33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аф телекоммуникационный 664/6080-18U-PM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92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ПБ 2000VA 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R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>2000 с одним дополнительным внешним батарейным бло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3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Маршрутизатор</w:t>
            </w:r>
            <w:r>
              <w:rPr>
                <w:sz w:val="22"/>
                <w:szCs w:val="22"/>
                <w:lang w:val="en-US"/>
              </w:rPr>
              <w:t xml:space="preserve"> AR1220EV 2SIC DSP LAN-8GE WAN-2GE 2USB HUAW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98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мутатор</w:t>
            </w:r>
            <w:r>
              <w:rPr>
                <w:sz w:val="22"/>
                <w:szCs w:val="22"/>
                <w:lang w:val="en-US"/>
              </w:rPr>
              <w:t xml:space="preserve"> HUAWEI S2750-28TP-PWR-EI-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60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М- системный блок  Kraftway Credo KC4(DDR4), ИБП 1000VA, Монитор Philips 21.5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- системный блок  Kraftway Credo KC4(DDR4), ИБП 1000VA, Монитор Philips 21.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 аппаратный комплекс  </w:t>
            </w:r>
            <w:r>
              <w:rPr>
                <w:sz w:val="22"/>
                <w:szCs w:val="22"/>
                <w:lang w:val="en-US"/>
              </w:rPr>
              <w:t>ViPN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ordina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W</w:t>
            </w:r>
            <w:r>
              <w:rPr>
                <w:sz w:val="22"/>
                <w:szCs w:val="22"/>
              </w:rPr>
              <w:t xml:space="preserve"> 100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81,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8:00Z</dcterms:created>
  <dc:creator>Admin</dc:creator>
  <dc:description/>
  <cp:keywords/>
  <dc:language>en-US</dc:language>
  <cp:lastModifiedBy>Admin</cp:lastModifiedBy>
  <cp:lastPrinted>2018-04-04T12:51:00Z</cp:lastPrinted>
  <dcterms:modified xsi:type="dcterms:W3CDTF">2018-04-04T08:52:00Z</dcterms:modified>
  <cp:revision>15</cp:revision>
  <dc:subject/>
  <dc:title> </dc:title>
</cp:coreProperties>
</file>