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705307034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 №</w:t>
      </w:r>
      <w:r>
        <w:rPr>
          <w:color w:val="000000"/>
          <w:spacing w:val="-2"/>
          <w:sz w:val="28"/>
          <w:szCs w:val="28"/>
          <w:u w:val="single"/>
        </w:rPr>
        <w:t xml:space="preserve">5-360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79 «Об утверждении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</w:rPr>
        <w:t>В целях приведения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го Решением Мглинского районного Совета народных депутатов  от 26.05.2017 № 5-279, в соответствие с действующим законодательством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е Решением Мглинского районного Совета народных депутатов  от 26.05.2017 № 5-279,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дополнить пунктом 18 следующего содержания: "18. Информация о предоставлении мер социальной поддержки в соответствии с настоящим Положением размещается в Единой государственной информационной системе социального обесп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азмещение (получение) указанной информации в Единой государственной информационной системе социального обеспечения осуществляется в соответствии с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17 июля 1999 года № 178-ФЗ "О государственной социальной помощи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746" w:gutter="0" w:header="708" w:top="107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646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64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9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7B413D1BFF34953998CE0CE6B7189A3301BD4703AADFECB374F6BF70F127W6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5:18:00Z</dcterms:created>
  <dc:creator>Админ</dc:creator>
  <dc:description/>
  <cp:keywords/>
  <dc:language>en-US</dc:language>
  <cp:lastModifiedBy>Admin</cp:lastModifiedBy>
  <cp:lastPrinted>2018-04-05T16:45:00Z</cp:lastPrinted>
  <dcterms:modified xsi:type="dcterms:W3CDTF">2018-04-05T12:46:00Z</dcterms:modified>
  <cp:revision>47</cp:revision>
  <dc:subject/>
  <dc:title>РОССИЙСКАЯ ФЕДЕРАЦИЯ</dc:title>
</cp:coreProperties>
</file>