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08.11. 2016 года № 821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Мглин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уполномоченного органа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действию  развитию конкуренции на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ритории Мглинского района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 соответствии  с распоряжением Правительства Российской Федерации от 05 сентября 2015 года №1738-р «Об утверждении стандарта развития конкуренции в субъектах Российской Федерации», указом Губернатора Брянской области от 21 декабря 2015 г. №328 «О внедрении Стандарта развития конкуренции в Брянской области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пределить отдел экономики администрации района уполномоченным органом по содействию развитию конкуренции на территории Мглинского района.        </w:t>
      </w:r>
    </w:p>
    <w:p>
      <w:pPr>
        <w:pStyle w:val="Normal"/>
        <w:tabs>
          <w:tab w:val="clear" w:pos="708"/>
          <w:tab w:val="left" w:pos="7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нтроль за исполнением настоящего постановления возложить на    заместителя главы администрации района Л.И.Казе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района                                  А.А.Пущиенко  </w:t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/>
      </w:pPr>
      <w:r>
        <w:rPr/>
        <w:t xml:space="preserve">      </w:t>
      </w:r>
      <w:r>
        <w:rPr/>
        <w:t>Исп.: Гавриленко Г.П.                                              Направить: 1. В дело</w:t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2. Казеко Л.И.</w:t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3. Отдел экономики </w:t>
      </w:r>
    </w:p>
    <w:p>
      <w:pPr>
        <w:pStyle w:val="Normal"/>
        <w:tabs>
          <w:tab w:val="clear" w:pos="708"/>
          <w:tab w:val="left" w:pos="700" w:leader="none"/>
        </w:tabs>
        <w:ind w:left="720" w:hanging="720"/>
        <w:jc w:val="both"/>
        <w:rPr/>
      </w:pPr>
      <w:r>
        <w:rPr/>
        <w:t xml:space="preserve">      </w:t>
      </w:r>
      <w:r>
        <w:rPr/>
        <w:t xml:space="preserve">Тел.:2-11-50               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меститель главы администрации района                                                         Л.И.Казеко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дминистрации района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дминистрации района                               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Управляющий делами (руководитель аппарата)                                                А.В.Полоник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3:00Z</dcterms:created>
  <dc:creator>user</dc:creator>
  <dc:description/>
  <cp:keywords/>
  <dc:language>en-US</dc:language>
  <cp:lastModifiedBy>Econom-Galina</cp:lastModifiedBy>
  <cp:lastPrinted>2016-10-26T15:41:00Z</cp:lastPrinted>
  <dcterms:modified xsi:type="dcterms:W3CDTF">2018-02-05T14:24:00Z</dcterms:modified>
  <cp:revision>3</cp:revision>
  <dc:subject/>
  <dc:title>АДМИНИСТРАЦИЯ БРЯНСКОЙ ОБЛАСТИ</dc:title>
</cp:coreProperties>
</file>