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/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10.2018 г.  № 3/16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Осколк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right="3595" w:hanging="0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 утверждении Положения о списании муниципального имущества (основных средств), находящегося на балансе </w:t>
      </w:r>
      <w:r>
        <w:rPr>
          <w:color w:val="000000"/>
          <w:sz w:val="28"/>
          <w:szCs w:val="28"/>
        </w:rPr>
        <w:t>муниципальных предприятий и учреждений</w:t>
      </w:r>
      <w:r>
        <w:rPr>
          <w:bCs w:val="false"/>
          <w:sz w:val="28"/>
          <w:szCs w:val="28"/>
        </w:rPr>
        <w:t>, а также имущества, составляющего казну  муниципального образования Осколковское сельское поселение</w:t>
      </w:r>
    </w:p>
    <w:p>
      <w:pPr>
        <w:pStyle w:val="Heading1"/>
        <w:shd w:fill="FFFFFF" w:val="clear"/>
        <w:spacing w:before="0" w:after="0"/>
        <w:ind w:right="4315" w:hanging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на основании Положения «О владении, пользовании и распоряжении (управлении) муниципальным имуществом Осколковского сельского поселения», утвержденного решением Осколковского сельского Совета народных депутатов № 1/125 от 17.12.2008 года,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Осколковское сельское поселение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 Осколковского сельского поселения, Осколковский сельский Совет народных депутат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Утвердить прилагаемое Положение о списании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Осколков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официальном печатном издании «Муниципальный вестник» и разместить на официальном сайте администрации Мглинского района в сети «Интернет» (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Осколковског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А.В.Милица</w:t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4500" w:hanging="0"/>
        <w:rPr/>
      </w:pPr>
      <w:r>
        <w:rPr>
          <w:b/>
          <w:sz w:val="28"/>
          <w:szCs w:val="28"/>
        </w:rPr>
        <w:t xml:space="preserve">к  решению Осколковского сельского Совета  народных депутатов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18года № 3/160</w:t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Heading3"/>
        <w:shd w:fill="FFFFFF" w:val="clear"/>
        <w:spacing w:before="0" w:after="0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ПИСАНИИ МУНИЦИПАЛЬНОГО ИМУЩЕСТВА (ОСНОВНЫХ СРЕДСТВ), НАХОДЯЩЕГОСЯ НА БАЛАНСЕ МУНИЦИПАЛЬНЫХ ПРЕТПРИЯТИЙ И УЧРЕЖДЕНИЙ, А ТАКЖЕ ИМУЩЕСТВА, СОСТАВЛЯЮЩЕГО КАЗНУ  МУНИЦИПАЛЬНОГО ОБРАЗОВАНИЯ  ОСКОЛКОВСКОЕ СЕЛЬСКОЕ ПОСЕЛЕНИЕ</w:t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1. Положение о списании имущества, находящегося в муниципальной собственности  муниципального образования Осколковское сельское поселение (далее по тексту - Положение, Муниципальное имущество), является нормативным правовым актом муниципального образования Осколковское сельское поселение, разработанным в соответствии со статьями 209, 295, 298 Гражданск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ложением по бухгалтерскому учету "Учет основных средств" ПБУ 6/01, утвержденным приказом Минфина России от 30 марта 2001 N 26н, приказом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муниципальных органов), органов местного самоуправления, органов управления государственными внебюджетными фондами, муниципальных академий наук, государственных (муниципальных) учреждений и Инструкций по его применению", приказом Министерства финансов Российской Федерации от 16.12.2010 N 174н "Об утверждении Плана счетов бухгалтерского учета бюджетных учреждений и Инструкций по его применению", Уставом Мглинского района, на основании Положения «О владении, пользовании и распоряжении (управлении) муниципальным имуществом Осколковского сельского поселения», утвержденного решением Осколковского сельского Совета народных депутатов № 1/125 от 17.12.2008 года, 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Осколков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2. Положение определяет порядок списания с балансового учета движимого и недвижимого муниципального имущества, закрепленного на праве хозяйственного ведения за муниципальными унитарными предприятиями Осколковского сельского поселения (далее по тексту - Предприятия) или на праве оперативного управления за муниципальными учреждениями Осколковского сельского поселения и органами местного самоуправления (далее по тексту - Учреждения), а также порядок списания имущества, входящего в состав муниципальной казны  муниципального образования Осколковское сельское поселе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настоящем Положении под списанием муниципального имущества (основных средств)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я вследствие полной или частичной утраты потребительских св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е имущество казны, муниципальное имущество, закрепленное на праве хозяйственного ведения, оперативного управления, переданное в аренду (безвозмездное пользование), списывается в порядке, установленном разделами 2,3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йствие настоящего Положения не распространяется на списание недвижимого имущества, являющегося муниципальной собственностью в случаях: сноса под строительство объектов недвижимости; приватизации.  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 Не подлежит списанию муниципальное имущество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дящееся под аресто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которое обращено взыскание в порядке, установленном действующим законодательством Российской Федер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ходящееся в залоге под обеспечение обязательств по гражданско-правовым договорам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исание которого приведет к нарушению производственно-технологического цикла Предприяти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аниями для списания муниципального имущества являются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игодность вследствие физического и (или) морального износ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трата в результате хищения, умышленного уничтожения, порчи, недостачи, аварии, стихийных бедствий и иных чрезвычайных ситуаций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чуждение муниципального имущества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ращение взыскания на муниципальное имущество по обязательства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9. Инициатором списания муниципального имущества выступают Предприятия, Учреждения, пользователи муниципального имущества, Осколковский сельский Совет народных депутатов и Осколковская сельская администрация, осуществляют полномочия собственника по управлению и распоряжению имуществом муниципального образования Осколковское сельское поселение (далее по тексту – сельский Совет и Администраци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10. Для определения целесообразности дальнейшего использования объектов муниципального имущества, возможности и эффективности его восстановления Администрация формирует постоянно действующую комиссию по списанию муниципального имущества с участием представителей органов местного самоуправления муниципального образования Осколковское сельское поселение (по согласованию), отраслевых (функциональных) органов Администрации, наделенных правами юридического лица. Полномочия, порядок работы и состав комиссии утверждаются постановлением Администрации. Для участия в заседании комиссии с правом совещательного голоса могут приглашаться представители отраслевых служб и ведом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компетенцию комиссии вход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возможности использования отдельных узлов, деталей, материалов списываемого объекта и их оценка исходя из рыночных цен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а осмотра технического состояния имущества (Приложение №3)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орядок списания муниципального имущества, закрепленного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редприятиями и Учреждениями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роприятия по списанию муниципального имущества, закрепленного за Предприятиями и Учреждениями, осуществляют Предприятия и Учреждения, у которых они числятся на балансе, либо на забалансовом счете,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ое имущество, закрепленное за Предприятиями и Учреждениями, списывается с их баланса с разрешения собственника имущества. Основные средства Предприятий и Учреждений, первоначальная стоимость которых не превышает 10000 рублей, списываются Предприятиями и Учреждениями самостоятельно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приятия и Учреждения осуществляют списание закрепленного за ними муниципального имущества, руководствуясь Федеральным законом "О бухгалтерском учете" № 402-ФЗ от 06.12.2011 года, Положением по бухгалтерскому учету "Учет основных средств" ПБУ 6/01, утвержденным Приказом Минфина России от 30 марта 2001 N 26н, и инструкциями по ведению бухгалтерского учета, утвержденными приказами Министерства финансов Российской Федер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 полноту и правильность проведения мероприятий по списанию закрепленного за Предприятием (Учреждением) муниципального имущества, документальное оформление и финансовые расчеты ответственность несет руководитель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проведения мероприятий по списанию муниципального имущества, определения целесообразности его дальнейшего использования, возможности и эффективности его восстановления на Предприятии (в Учреждении) создается постоянно действующая комиссия по списанию основных средств (далее по тексту - Комиссия), полномочия, порядок работы и состав которой утверждаются приказом (распоряжением) руководителя Предприятия (Учреждения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установлении непригодности муниципального имущества к дальнейшему использованию, для получения разрешения собственника имущества на его списание Комиссия формирует пакет документов, согласно приложению № 1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7. Списание муниципального имущества (кроме объектов незавершенного строительства) осуществляется на основании акта на списание основных средств, в зависимости от вида списываемого имущества по форме, установленной учетной политикой Предприятия (Учреждения),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Для получения разрешения собственника имущества на списание основных средств, Предприятие (Учреждение) к акту на списание основных средств, в зависимости от вида списываемых основных средств,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ию приказа (распоряжения) руководителя Предприятия (Учреждения) о создании Комисси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2) ходатайство на имя главы Осколковской сельской администрации, о даче разрешения на списание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ю инвентарной карточки учета основных средств либо инвентарной карточки группового учета основных средств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копию технического заключения независимого эксперта о состоянии объектов основных средств, подтверждающего невозможность дальнейшей эксплуатации и (или) неэффективность проведения восстановительного ремонта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При списании основных средств, выбывших вследствие хищения, умышленного уничтожения, порчи, аварии, стихийных бедствий и иных чрезвычайных ситуаций, кроме документов, указанных в пункте  7.1 раздела 2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ия акта (справки) о хищении, умышленном уничтожении, аварии, порче, выданного соответствующим государственным органо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я постановления о прекращении уголовного дела, либо копия постановления об отказе в возбуждении уголовного дела, либо копия постановления (протокола) об административном правонарушении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я акта (справки) органов местного самоуправления, органов МЧС, подтверждающего факт стихийного бедствия или чрезвычайной ситу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При списании основных средств, выбывших вследствие недостачи, кроме документов, указанных в пункте 7.1 раздела 2 настоящего Положения, дополнительно прилагается копия акта проведенной инвентаризации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При списании объектов недвижимости, кроме документов, указанных в пункте 7.1 раздела 2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тографии объектов недвижимости, планируемых к списа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и документов, подтверждающих права владения объектом недвижимости и земельным участком под ни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При списании транспортных средств, кроме документов, указанных в пункте 7.1 раздела 2 настоящего Положения, дополнительно прилага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ия паспорта транспортного сред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я акта технического состояния (дефектный акт) транспортного средства либо копия экспертного заключения о техническом состоянии транспортного сре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о техническом состоянии автотранспортного средства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 прохождении последнего техосмотр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пия, заключения Государственной инспекции безопасности дорожного движения Министерства внутренних дел Российской Федерации, о произошедшей аварии (дорожно-транспортном происшествии), а также документы, поясняющие причины, вызвавшие авар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пия акта служебного расследования, поясняющего причины угона или хищения, с указанием мер, принятых для розыска транспорт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пия отчета независимого оценщика (в случае реализации транспортного средства)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списании объектов при отчуждении муниципального имущества, обращении взыскания на муниципальное имущество по обязательствам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1) ходатайство на имя главы Осколковской сельской администрации, о списании основных средств с указанием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х, характеризующих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оначальной и остаточной стоимости с учетом начисленной амортизации по данным бухгалтерского и (или) бюджетного уче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ля списания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2) копия постановления Администрации об отчуждении и копия акта приема-передач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я решения суда и копия исполнительного лист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9.  Списание объектов незавершенного строительства, находящихся в муниципальной собственности, осуществляется на основании акта списания выполненных работ и затрат незавершенного строительства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Для получения разрешения собственника имущества на списание объектов незавершенного строительства Предприятие (Учреждение) к акту списания выполненных работ и затрат незавершенного строительства прилагает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содержащие сведения, позволяющие однозначно определить объект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хническое описание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хническое обоснование невозможности использования и восстановления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алансовая справка о произведенных затратах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тографии списываемого объект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пия акта об оценке подлежащих сносу (переносу) зданий, строений, сооружений и насаждений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ходатайство на имя главы администрации Мглинского района, о даче разрешения на списание объекта незавершенного строительства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рядок списания муниципального имущества,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ходящего в состав казны муниципального образования </w:t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колковское сельское поселение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1. Мероприятия по списанию муниципального имущества, входящего в состав казны муниципального образования Осколковское сельское поселение, осуществляет Администрация в порядке, установленном настоящим Положением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2. Целесообразность дальнейшего использования объектов муниципального имущества, входящего в состав  казны муниципального образования Осколковское сельское поселение, возможности и эффективности его восстановления определяет постоянно действующая комиссия по списанию муниципального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3. Комиссия при рассмотрении вопроса о возможности списания муниципального имущества, составляющего казну  муниципального образования Осколковское сельское поселение, пользуется полномочиями, указанными в пункте 11 раздела 1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результатам работы комиссии оформляется заключение, которое должно содержать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чины невозможности дальнейшего использования имущества по назначению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отсутствия возможности (целесообразности) его восстановления и дальнейшего использования по назначению, включая также невозможность его реализации или передачи другим предприятиям, учрежден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ояние отдельных частей имущества, узлов, конструктивных элементов, материалов и оценка возможности их дальнейшего использования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зъятия из списываемого имущества цветных и драгоценных металло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дуру ликвидации имущества или его отдельных частей после демонтажа (сдача в лом, утилизация или иное)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 дальнейшем использовании составных частей имущества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Списание имущества  казны  муниципального образования Осколковское сельское поселение осуществляется на основании акта на списание и оформляется постановлением Администрации о списании муниципального имущества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1. Документы на списание муниципального имущества, представленные Предприятиями и Учреждениями, подлежат рассмотрению Администрацией в течение 30-ти дней со дня их поступл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аниями для возврата документов заявителю являютс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неполного пакета документов, представленных для принятия решения о списании муниципального имущества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в документах, представленных для принятия решения о списании муниципального имущества, арифметических ошибок, помарок, подчисток, исправлени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ытие муниципального имущества в связи с его списанием отражается в бухгалтерском (бюджетном) учете Предприятий и Учреждений в установленном порядке. Инвентарные номера списанных с бухгалтерского (бюджетного)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4. Списанное муниципальное имущество исключается из реестра муниципального имущества, находящегося в собственности муниципального образования Осколковское сельское поселение. Реестровые номера списанных с учета объектов муниципального имущества вновь принятым к учету объектам не присваиваю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5. До издания постановления Администрации о списании муниципального имущества, оно не подлежит разборке, демонтажу и ликвидации. В противном случае муниципальное имущество списывается в порядке, установленном пунктом 7.2 раздела 2 настоящего Положения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списании вышедшего из строя муниципального имущества, имеющего в своем составе цветные и драгоценные металлы, драгоценные камни, в актах на списание основных средств должен быть указан первоначальный вес цветных и драгоценных металлов, драгоценных камней в соответствии с технической документацией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уничтожать списанное имущество без предварительного изъятия из них частей, содержащих цветные и драгоценные металлы, драгоценные камн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Предприятие, Учреждение в течение 3 месяцев со дня согласования решения о списании имущества письменно информирует Администрацию о результатах ликвидации списанного имущества и направляет в Администрацию следующие документы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копии приходных ордеров (накладных) на оприходованные детали, узлы, агрегаты и иные материальные ценности, полученные от разборки объекта основных средст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копии документов, подтверждающих сдачу деталей, узлов, изготовленных из черных, цветных и содержащих драгоценные металлы и не используемых для нужд предприятия или учреждения, соответствующим организациям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акт об утилизации списанного основного сред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За полноту и правильность проведения мероприятий по списанию основных средств ответственность несет руководитель Предприятия, Учреждения, финансовые расчеты - главный бухгалтер (бухгалтер) организации, использующей имущество, находящееся в муниципальной собственности муниципального образования Осколковское сельское поселение, за документальное оформление - члены комиссии по списанию  имущества, находящегося в собственности муниципального образования  Осколковское сельское посел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 Списание имущества, совершенное с нарушением настоящего Положения, иных нормативных правовых актов, влечет ответственность в порядке, установленном действующим законодательством Российской Федерации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Heading1"/>
        <w:shd w:fill="FFFFFF" w:val="clear"/>
        <w:spacing w:before="0" w:after="0"/>
        <w:ind w:left="4320" w:hanging="0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составляющего казну </w:t>
      </w:r>
      <w:r>
        <w:rPr>
          <w:sz w:val="28"/>
          <w:szCs w:val="28"/>
        </w:rPr>
        <w:t>муниципального образования Осколковское сельское поселени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 на списание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 списании муниципального имущества (основных средств) балансодержатель представляет следующие документ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Хадатайство на имя главы Осколковской сельской админист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Перечень объектов, подлежащий списанию, с указанием конкретных причин списания объек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Копию инвентарной карточки учета основных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Акты о списании имущества (основных средств) (в 2 экземплярах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Копию технического паспорта списываемого транспортного средства, объекта недвижим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6.Копию приказа о создании комиссии по списанию имущества (основных средст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7.Акт осмотра технического состояния имуще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8.Заключение о техническом состоянии объекта, выданное организацией, оказывающей услуги по ремонту и обслуживанию соответствующего оборудования (при списании сложной бытовой техники, бытовой радиоэлектронной аппаратуры, компьютерной техники и оргтехник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9.Копию технического паспорта на здания и соору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При списании имущества (основных средств), утраченных вследствие кражи, пожара, аварий и других чрезвычайных ситуаций, дополнительно предста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й факт утраты имущества (акт об аварии, постановление о возбуждении уголовного дела либо об отказе в его возбуждении, акта о факте пожара и т.п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ительные записки руководителя муниципального унитарного предприятия или муниципального учреждения и материально ответственных лиц о факте утраты имущества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Heading1"/>
        <w:shd w:fill="FFFFFF" w:val="clear"/>
        <w:spacing w:before="0" w:after="0"/>
        <w:ind w:left="4500" w:hanging="0"/>
        <w:jc w:val="both"/>
        <w:textAlignment w:val="baseline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к Положению о списании муниципального имущества (основных средств), находящегося на балансе муниципальных предприятий и учреждений, а также  имущества,  составляющего казну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гли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200"/>
      <w:bookmarkStart w:id="1" w:name="P20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Осколковской сельской администрации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                                                                   ___________</w:t>
      </w:r>
    </w:p>
    <w:p>
      <w:pPr>
        <w:pStyle w:val="Normal"/>
        <w:rPr/>
      </w:pPr>
      <w:r>
        <w:rPr>
          <w:sz w:val="28"/>
          <w:szCs w:val="28"/>
        </w:rPr>
        <w:t>(населенный пункт)                                                    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   рассмотреть  и   принять   решение   о   списании   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вание имуще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ащего на праве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квизиты договора поль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___________________________; марка __________________; год выпуска</w:t>
      </w:r>
    </w:p>
    <w:p>
      <w:pPr>
        <w:pStyle w:val="Normal"/>
        <w:jc w:val="both"/>
        <w:rPr/>
      </w:pPr>
      <w:r>
        <w:rPr>
          <w:sz w:val="28"/>
          <w:szCs w:val="28"/>
        </w:rPr>
        <w:t>или ввода в эксплуатацию ________________________________, реестровый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___________, балансовая  стоимость _________ рублей,  начисл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нос ______ рублей, остаточная стоимость _____ рублей на дату  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писанием  объекта  имущества казны,  обоснование причин  его  спис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Heading1"/>
        <w:shd w:fill="FFFFFF" w:val="clear"/>
        <w:spacing w:before="0" w:after="0"/>
        <w:ind w:left="4500" w:hanging="0"/>
        <w:jc w:val="both"/>
        <w:textAlignment w:val="baseline"/>
        <w:rPr/>
      </w:pPr>
      <w:r>
        <w:rPr>
          <w:bCs w:val="false"/>
          <w:color w:val="000000"/>
          <w:sz w:val="28"/>
          <w:szCs w:val="28"/>
        </w:rPr>
        <w:t xml:space="preserve">к Положению о списании  муниципального имущества (основных средств), находящегося на балансе муниципальных предприятий и учреждений, а также  имущества,  составляющего казну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ind w:left="4500" w:hanging="0"/>
        <w:jc w:val="both"/>
        <w:rPr/>
      </w:pPr>
      <w:r>
        <w:rPr>
          <w:b/>
          <w:sz w:val="28"/>
          <w:szCs w:val="28"/>
        </w:rPr>
        <w:t xml:space="preserve">образования Осколковской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245"/>
      <w:bookmarkEnd w:id="2"/>
      <w:r>
        <w:rPr>
          <w:b/>
          <w:sz w:val="28"/>
          <w:szCs w:val="28"/>
        </w:rPr>
        <w:t>АКТ ОСМО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ГО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НАХОДЯЩЕГОСЯ В СОБСТВЕННОСТИ МУНИЦИПАЛЬНОГО ОБРАЗОВАНИЯ ОСКОЛК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           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селенный пункт)                                                            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оянно действующая комиссия  по осмотру и списанию имущества, находящегося в муниципальной собственности муниципального образования Осколковское сельское поселение, утвержденная постановлением Администрации Мглинского района  от ____________20___года N _____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1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датайству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наименование пользователя имуще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N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а осмотр технического состояния имущества, находящего у заяв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название имуще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реквизиты договора аренды, безвозмездного польз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ное имущество имеет следующие деф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ефекты возникли по причи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считает нецелесообразным ремонт или  восстановление имущества, непригодным   к   дальнейшему   использованию   (ненужное  зачеркнуть) 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, а также  счи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м (ненужное зачеркну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овать имущество цел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овать имущество частями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указать, каки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ать имущество с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предложени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1.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3:00Z</dcterms:created>
  <dc:creator>Admin</dc:creator>
  <dc:description/>
  <cp:keywords/>
  <dc:language>en-US</dc:language>
  <cp:lastModifiedBy>User</cp:lastModifiedBy>
  <cp:lastPrinted>2017-12-27T15:50:00Z</cp:lastPrinted>
  <dcterms:modified xsi:type="dcterms:W3CDTF">2007-01-05T15:33:00Z</dcterms:modified>
  <cp:revision>10</cp:revision>
  <dc:subject/>
  <dc:title>Решение Совета Вичугского муниципального района от 28</dc:title>
</cp:coreProperties>
</file>