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.12.2015г. №104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Мгли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 xml:space="preserve">порядке проведения структурными подразделениями администрации Мглинского района оценки </w:t>
      </w:r>
      <w:r>
        <w:rPr>
          <w:spacing w:val="-2"/>
          <w:sz w:val="28"/>
          <w:szCs w:val="28"/>
        </w:rPr>
        <w:t xml:space="preserve">регулирующего воздействия проектов </w:t>
      </w:r>
      <w:r>
        <w:rPr>
          <w:spacing w:val="-1"/>
          <w:sz w:val="28"/>
          <w:szCs w:val="28"/>
        </w:rPr>
        <w:t xml:space="preserve">нормативных правовых актов </w:t>
      </w:r>
      <w:r>
        <w:rPr>
          <w:sz w:val="28"/>
          <w:szCs w:val="28"/>
        </w:rPr>
        <w:t xml:space="preserve">Мглинского района </w:t>
      </w:r>
      <w:r>
        <w:rPr>
          <w:spacing w:val="-1"/>
          <w:sz w:val="28"/>
          <w:szCs w:val="28"/>
        </w:rPr>
        <w:t xml:space="preserve">и экспертизы нормативных правовых актов Мглинского </w:t>
      </w:r>
      <w:r>
        <w:rPr>
          <w:sz w:val="28"/>
          <w:szCs w:val="28"/>
        </w:rPr>
        <w:t xml:space="preserve">района, затрагивающих вопросы </w:t>
      </w:r>
      <w:r>
        <w:rPr>
          <w:spacing w:val="-1"/>
          <w:sz w:val="28"/>
          <w:szCs w:val="28"/>
        </w:rPr>
        <w:t xml:space="preserve">осуществления предпринимательской и </w:t>
      </w:r>
      <w:r>
        <w:rPr>
          <w:sz w:val="28"/>
          <w:szCs w:val="28"/>
        </w:rPr>
        <w:t>инвестиционной деятельност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. 3 ст. 46, ч.6 ст.7 Федерального закона от 06 октября 2003 года N 131-ФЗ "Об общих принципах организации местного самоуправления  в  Российской  Федерации",  Закона  Брянской  области  от 01 августа 2014 года №56-З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7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равила проведения </w:t>
      </w:r>
      <w:r>
        <w:rPr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sz w:val="28"/>
          <w:szCs w:val="28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7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Утвердить</w:t>
      </w:r>
      <w:r>
        <w:rPr>
          <w:sz w:val="28"/>
          <w:szCs w:val="28"/>
        </w:rPr>
        <w:t xml:space="preserve"> Порядок проведения </w:t>
      </w:r>
      <w:r>
        <w:rPr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sz w:val="28"/>
          <w:szCs w:val="28"/>
        </w:rPr>
        <w:t xml:space="preserve"> экспертизы нормативных правовых актов Мглинского района в целях выявления в них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shd w:fill="FFFFFF" w:val="clear"/>
        <w:tabs>
          <w:tab w:val="clear" w:pos="720"/>
          <w:tab w:val="left" w:pos="168" w:leader="none"/>
          <w:tab w:val="left" w:pos="7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Утвердить</w:t>
      </w:r>
      <w:r>
        <w:rPr>
          <w:sz w:val="28"/>
          <w:szCs w:val="28"/>
        </w:rPr>
        <w:t xml:space="preserve"> стандарт публичных консультаций при проведении оценки регулирующего воздействия проектов нормативных правовых актов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698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Утвердить</w:t>
      </w:r>
      <w:r>
        <w:rPr>
          <w:spacing w:val="-1"/>
          <w:sz w:val="28"/>
          <w:szCs w:val="28"/>
        </w:rPr>
        <w:t xml:space="preserve"> форму сводного отчета о проведении оценки регулирующего воздействия проектов </w:t>
      </w:r>
      <w:r>
        <w:rPr>
          <w:spacing w:val="-4"/>
          <w:sz w:val="28"/>
          <w:szCs w:val="28"/>
        </w:rPr>
        <w:t xml:space="preserve">нормативных правовых </w:t>
      </w:r>
      <w:r>
        <w:rPr>
          <w:spacing w:val="-5"/>
          <w:sz w:val="28"/>
          <w:szCs w:val="28"/>
        </w:rPr>
        <w:t>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Опубликовать данное постановление на официальном   сайте   администрации   Мглинского   района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сети   "Интернет"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  <w:t xml:space="preserve">Контроль за исполнением данного постановления возложить на заместителей </w:t>
      </w:r>
      <w:r>
        <w:rPr>
          <w:spacing w:val="-1"/>
          <w:sz w:val="28"/>
          <w:szCs w:val="28"/>
        </w:rPr>
        <w:t>главы администрации района по курируемым вопросам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А.А.Пущиенко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>Исп. Грибахо С.И.                                                     Направить:  1. В дело</w:t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>Тел. 2-14-87                                                                                     2. Жогиной В.П.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3. Казеко Л.И.</w:t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РОО </w:t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5. Отдел экономики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6. КУМИ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7. Перлухиной Л.А.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8. Отдел по строительству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9. Отдел культуры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10. Орг. отдел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11. Правовой отдел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12. Отдел закупок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185" w:leader="none"/>
        </w:tabs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Руководитель аппарата, </w:t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>администрации района                                                                               А.В.Полоник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31.12.2015г. №1049</w:t>
      </w:r>
    </w:p>
    <w:p>
      <w:pPr>
        <w:pStyle w:val="Normal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>ПРАВИЛА</w:t>
        <w:br/>
        <w:t xml:space="preserve">проведения </w:t>
      </w:r>
      <w:r>
        <w:rPr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color w:val="000000"/>
          <w:sz w:val="28"/>
          <w:szCs w:val="28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</w:t>
      </w:r>
    </w:p>
    <w:p>
      <w:pPr>
        <w:pStyle w:val="Style16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е Правила определяют порядок проведения  </w:t>
      </w:r>
      <w:r>
        <w:rPr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color w:val="000000"/>
          <w:sz w:val="28"/>
          <w:szCs w:val="28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регулирующего воздействия подлежат проекты нормативных правовых актов Мглинского района в следующих сферах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униципальное регулирование инвестиционной и предпринимательской деятельности, установление порядка предоставления муниципальной поддержки субъектам предпринимательской и инвестиционной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ция и осуществление муниципального контроля (надзора) и лицензирования отдельных видов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униципальное налоговое законодательств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ие Правила не применяются в отношении актов или их отдельных положений, содержащих сведения, составляющие государственную тайну, или сведения конфиденциального характер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ценка регулирующего воздействия проектов нормативных правовых актов проводится </w:t>
      </w:r>
      <w:r>
        <w:rPr>
          <w:spacing w:val="-1"/>
          <w:sz w:val="28"/>
          <w:szCs w:val="28"/>
        </w:rPr>
        <w:t>структурным подразделением администрации Мглинского района</w:t>
      </w:r>
      <w:r>
        <w:rPr>
          <w:color w:val="000000"/>
          <w:sz w:val="28"/>
          <w:szCs w:val="28"/>
        </w:rPr>
        <w:t xml:space="preserve"> (разработчиком проекта) (далее – разработчик) после принятия решения о подготовке проекта акт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основании и во исполнение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указов и распоряжений Губернатора Брянской области, постановлений и распоряжений Правительства Брянской области, решений Мглинского районного Совета народных депутатов, решений Совета народных депутатов г.Мглина, постановлений и распоряжений администрации Мглинского район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исполнение поручений Губернатора Брянской области, Правительства Брянской области, поручений главы администрации Мглинского района, содержащих прямое указание на необходимость подготовки проекта акт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инициативе органов местного самоуправления Мглинского района  и структурных подразделений администрации Мглинского района в пределах их компетен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ью оценки регулирующего воздействия проектов нормативных правовых актов является выявлен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 бюджета Мглинского муниципального райо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настоящих Правилах используются следующие понят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в сфере оценки регулирующего воздействия проектов нормативных правовых актов и экспертизы нормативных правовых актов (далее – уполномоченный орган) – структурное подразделение администрации Мглинского района, ответственное за внедрение процедуры оценки регулирующего воздействия и выполняющее функции нормативно-правового и информационно-методического обеспечения процедуры оценки регулирующего воздействия, контроль качества исполнения процедур, подготовку заключений об оценке регулирующего воздействия проектов нормативных правовых актов Мглинского района. Уполномоченный орган определяется постановлением администрации Мглинского район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(регулирующий орган) – структурное подразделение администрации Мглинского района, участвующее в реализации государственной политики и нормативном правовом регулировании в установленной сфере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исполнении процедуры оценки регулирующего воздействия уполномоченный орган осуществляет следующие функци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и информационно-методическое обеспечение процедуры оценки регулирующего воздействия проектов нормативных правовых ак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орядка проведения процедуры оценки регулирующего воздейств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исполнения процедуры оценки регулирующего воздействия разработчиками, включая контроль качества проведения публичных консультац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заключений об оценке регулирующего воздействия проектов нормативных правовых ак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формационно-аналитических материалов, в том числе доклада о результатах оценки регулирующего воздействия проектов нормативных правовых актов Мглинского райо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ункциями разработчиков при проведении оценки регулирующего воздействия являю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цедуры оценки регулирующего воздействия в соответствии с настоящими Правила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убличных консультаций и подготовка справок о результатах публичных консультаций в отношении проектов нормативных правовых ак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водных отчетов о проведении оценки регулирующего воздействия проектов нормативных правовых актов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Порядок проведения оценки регулирующего воздействия проектов нормативных правовых ак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ценка регулирующего воздействия проекта нормативного правового акта проводится разработчиком прое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ценка регулирующего воздействия проектов актов проводится с учетом степени регулирующего воздействия положений, содержащихся в подготовленном разработчиком проекте нормативного правового акт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сокая степень регулирующего воздействия – проект нормативного правового акта содержит положения, устанавливающие ранее не предусмотренные законодательством Российской Федерации, Брянской области, Мглинского района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сийской Федерации, Брянской области, Мглинского района и иными нормативными правовыми актами расходов физических и юридических лиц в сфере предпринимательской и инвестиционной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редняя степень регулирующего воздействия – проект нормативного правового акта содержит положения, изменяющие ранее предусмотренные законодательством Российской Федерации, Брянской области, Мглинского района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, Брянской области, Мглинского района и иными нормативными правовыми актами расходов физических и юридических лиц в сфере предпринимательской и инвестиционной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изкая степень регулирующего воздействия – проект акта не содержит положений, предусмотренных подпунктами "а" и "б" настоящего пункта, однако подлежит оценке регулирующего воздействия в соответствии с пунктом 1 настоящих Прави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проведении оценки регулирующего воздействия проектов нормативных правовых актов разработчик подготавливает сводный отчет о проведении оценки регулирующего воздейств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водный отчет о проведении оценки регулирующего воздействия должен содержать следующую информацию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епень регулирующего воздействия проекта акт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нализ опыта других регионов (районов) в соответствующих сферах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, Мглинского районного Совета народных депутатов, Совета народных депутатов г.Мглина и администрации Мглинского район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писание предлагаемого регулирования и иных возможных способов решения проблемы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новые функции, полномочия, обязанности и права исполнительных органов власти и органов местного самоуправления Мглинского района или их изменение, а также порядок их реализации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ценка соответствующих расходов (возможных поступлений) бюджета Мглинского муниципального района и бюджетов городского и сельских поселений Мглинского район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) индикативные показатели, программы мониторинга и иные способы (методы) оценки достижения заявленных целей регулирова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) иные сведения, которые, по мнению разработчика, позволяют оценить обоснованность предлагаемого регулирова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) сведения о проведении публичных консультаций по проекту акта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ценка регулирующего воздействия проекта нормативного правового акта, имеющего высокую степень регулирующего воздействия, осуществляется с проведением публичных консультац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ценка регулирующего воздействия проекта нормативного правового акта, имеющего низкую или среднюю степень регулирующего воздействия, может осуществляться без проведения публичных консультац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разработчик в пояснительной записке к проекту нормативного правового акта обосновывает нецелесообразность проведения публичных консультаций и направляет в уполномоченный орган для подготовки заключения об оценке регулирующего воздействия проект нормативного правового акта с приложением сводного отчета о проведении оценки регулирующего воздействия (без сведений о проведении публичных консультаций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случае, если проект акта не затрагивает интересы субъектов предпринимательской и инвестиционной деятельности, не изменяет их права и обязанности, а также не приводит к возникновению необоснованных расходов при осуществлении предпринимательской и инвестиционной деятельности, дополнительных расходов бюджета Мглинского района, разработчик не проводит оценку регулирующего воздейств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разработчик в пояснительной записке к проекту нормативного правового акта указывает по каким причинам оценка регулирующего воздействия не осуществляется. Уполномоченный орган в течение 5 рабочих дней со дня получения рассматривает проект нормативного правового акта и делает соответствующую отметку в листе согласован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целях организации публичных консультаций разработчик размещает на официальном сайте администрации Мглинского района в информационно-телекоммуникационной сети "Интернет" (далее – официальный сайт) проект нормативного правового акта, сводный отчет о проведении оценки регулирующего воздействия проекта нормативного правового акта и уведомление о проведении публичных консультац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оведение публичных консультаций осуществляется в соответствии со стандартом публичных консультаций при проведении оценки регулирующего воздействия проектов нормативных правовых актов Мглинского района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рок проведения публичных консультаций устанавливается разработчиком и не может составлять менее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календарных дней – для проектов нормативных правовых актов, имеющих высокую степень регулирующего воздейств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календарных дней – для проектов нормативных правовых актов, имеющих низкую или среднюю степень регулирующего воздейств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убличных консультаций может быть продлен по решению разработчика, который размещает информацию об основаниях и сроке такого продления на официальном сайт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 результатам публичных консультаций разработчик дорабатывает проект нормативного правового акта и сводный отчет о проведении оценки регулирующего воздейств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одному отчету о проведении оценки регулирующего воздействия прилагается сводка предложений с указанием сведений об их учете или причинах отклонен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Если в результате доработки разработчиком в проект акта будут внесены изменения, содержащие положения, имеющие высокую степень регулирующего воздействия, в отношении которых не проведены публичные консультации, проект акта подлежит повторному размещению на официальном сайте с целью проведения публичных консультац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 результатам рассмотрения предложений, поступивших в связи с проведением публичных консультаций, разработчик может принять мотивированное решение об отказе в подготовке проекта акта, разработка которого осуществлялась по инициативе органа местного самоуправлен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Доработанный по результатам публичных консультаций проект нормативного правового акта с приложением сводного отчета об оценке регулирующего воздействия направляется в уполномоченный орган для подготовки заключения об оценке регулирующего воздейств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дготовка заключ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Уполномоченный орган проверяет соблюдение разработчиком порядка проведения процедуры оценки регулирующего воздействия проекта нормативного правового акта и полноту представленн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 случае, если сводный отчет об оценке регулирующего воздействия не содержит полной информации, указанной в пункте 11 настоящих Правил, уполномоченный орган возвращает пакет документов разработчику в течение трех рабочих дней, следующих за днем их поступ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Заключение об оценке регулирующего воздействия проекта нормативного правового акта подготавливается уполномоченным органом в течени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календарных дней со дня получения всех необходимых документов – по проектам нормативных правовых актов, имеющим высокую и среднюю степень регулирующего воздейств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алендарных дней со дня получения всех необходимых документов – по проектам нормативных правовых актов, имеющим низкую степень регулирующего воздей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орма заключения об оценке регулирующего воздействия проекта нормативного правового акта утверждается постановлением администрации Мгл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В заключении должны содержаться выводы о соблюдении структурным подразделением администрации Мглинского района (разработчиком проекта нормативного правового акта) порядка проведения оценки регулирующего воздействия, о 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Мглинского района, о наличии либо отсутствии достаточного обоснования решения проблемы предложенным способом регул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Заключение подписывается руководителем уполномоченного органа и направляется разработчи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В случае, если в заключении сделан вывод о том, что структурным подразделением администрации Мглинского района при подготовке проекта акта не соблюден порядок проведения оценки регулирующего воздействия, разработчик проводит процедуры оценки регулирующего воздействия (начиная с невыполненной процедуры) и дорабатывает проект нормативного правового акта по их результат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Разработчик после устранения выявленных нарушений повторно направляет доработанный проект нормативного правового акта в уполномоченный орган для подготовки заклю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Заключение об оценке регулирующего воздействия публикуется уполномоченным органом на официальном сайте в разделе "Оценка регулирующего воздействия проектов нормативных правовых актов Мглинского района и экспертиза нормативных правовых актов Мглинского района" в течение 3 рабочих дней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shd w:fill="FFFFFF" w:val="clear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111" w:hanging="0"/>
        <w:rPr/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1.12.2015г. №1049 </w:t>
      </w:r>
    </w:p>
    <w:p>
      <w:pPr>
        <w:pStyle w:val="Normal"/>
        <w:shd w:fill="FFFFFF" w:val="clear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проведения экспертизы нормативных правовых актов Мглинского района в целях выявления в них положений, необоснованно затрудняющих ведение предпринимательской и инвестиционной деятельности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 определяется порядок проведения экспертизы нормативных правовых актов Мглинского района в целях выявления в них положений, необоснованно затрудняющих ведение предпринимательской и инвестиционной деятельности (далее – экспертиз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пертизе подлежат нормативные правовые акты Мглинского района, регулирующие отношения в сферах предпринимательской и инвестиционной деятельности (далее – нормативные правовые ак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кспертиза осуществляется в соответствии с планом проведения экспертизы нормативных правовых актов Мглинского района (далее – пла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ирование плана осуществляется уполномоченным органом в сфере оценки регулирующего воздействия проектов нормативных правовых актов и экспертизы нормативных правовых актов (далее – уполномоченный орган) с учетом предложений, поступивших от органов местного самоуправления, научно-исследовательских, общественных и иных организаций, субъектов предпринимательской и инвестиционной деятельности, их ассоциаций и союзов, а также ины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 определяется постановлением администрации Мгл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правовые акты включаются в план при наличии сведений, указывающих, что положения нормативного правового акта могут создавать условия, необоснованно затрудняющие ведение предпринимательской и инвестиционной деятельности, полученных в результате рассмотрения предложений о проведении экспертизы, или самостоятельно выявленных уполномоченным орган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ан на очередной год утверждается главой администрации Мглинского района ежегодно, в срок до 20 декабря года, предшествующего очередн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рабочих дней после утверждения план размещается на официальном сайте администрации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лане для каждого нормативного правового акта предусматривается срок проведения экспертизы, который не должен превышать трех месяц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кспертиза осуществляется уполномоченным орган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олномоченный орг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прашивает у структурного подразделения администрации Мглинского района, участвующего в нормативно-правовом регулировании в соответствующей сфере деятельности (разработчика), материалы, необходимые для проведения экспертизы, содержащие сведения (расчеты, обоснования), на которых основывается необходимость муниципального регулирования общественных отношений в сфере предпринимательской и инвестиционной деятельности, указывая срок их предост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ращается к представителям предпринимательского сообщества и иным заинтересованным лицам с запросом информационно-аналитических материалов по предмету экспертизы, предлагая в нем срок для их предост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на запрос уполномоченного органа в установленный срок не представлены необходимые в целях проведения экспертизы материалы, сведения об этом подлежат указанию в тексте заклю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ходе экспертизы проводятся публичные консультации, исследование нормативного правового акт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проведении исследования нормативного правового акта подлежат рассмотрению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, анализируются положения нормативного правового акта во взаимосвязи со сложившейся практикой их применения, исследуется соответствие принципам правового регулирования, определяется характер и степень воздействия положений нормативного правового акта на регулируемые отношения в сфере предпринимательской и инвестиционной деятельности, устанавливается наличие затруднений в ее осуществлении, вызванных применением положений нормативного правового акта, а также их обоснованность и целесообразность для целей регулирования соответствующих отно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ходе исследования изучаются следующие вопрос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в нормативном правовом акте избыточных требований по подготовке и (или) предоставлению документов, сведений, информа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ребуемую аналогичную или идентичную информацию (документы) выдает тот же орга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огичную или идентичную информацию (документы) требуется предоставлять в несколько органов местного самоуправления или учреждений, предоставляющих муниципальные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обоснованная частота подготовки и (или) предоставления информации (документов), получающий информацию орган не использует ее с той периодичностью, с которой получает обязательную к подготовке и (или) предоставлению информацию (документы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ребования к предоставлению информации (документов) об объектах, подлежащих в соответствии с законодательством Российской Федерации обязательной государственной регистрации, в случае, если вся требуемая информация или документы имеются в распоряжении государственных и муниципальных органов в связи с государственной регистрацией и имеющиеся в распоряжении государственных и муниципальных органов информация и документы имеют необходимую актуальнос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аналогичную или идентичную информацию (документы) требуется предоставлять в одно или различные подразделения одного и того же органа (учрежд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личие организационных препятствий для приема обязательных к предоставлению документов (удаленное местонахождение приема документов, неопределенность времени приема документов, имеется иной ограниченный ресурс государственных и муниципальных органов для приема документ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тсутствие альтернативных способов подачи обязательных к предоставлению информации и документов (запрещение отправки документов через агентов, неуполномоченных лиц, с использованием электронных сетей связ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предъявление завышенных требований к форме предоставляемой информации или документам, предоставление которых связано с оказанием государственной или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процедура подачи документов не предусматривает возможности получения доказательств о факте приема уполномоченным лицом обязательных для предоставления информации (документ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установленная процедура не способствует сохранению конфиденциальности предоставляемой информации (документов) или способствует нарушению иных охраняемых законом пра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личие в нормативном правовом акте требований, связанных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оставлением информации или подготовкой документов работ, услуг в связи с организацией, осуществлением или прекращением определенного вида деятельности, которые, по мнению субъекта предпринимательской и инвестиционной деятельности, необоснованно усложняют ведение деятельности либо приводят к существенным издержкам или невозможности осуществления предпринимательской или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ие, неточность или избыточность полномочий лиц, наделе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, Брянской области и Мглинского района обязательных процедур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сутствие необходимых организационных или технических условий, приводящее к невозможности реализации органами местного самоуправления Мглинского района установленных функций в отношении субъектов предпринимательской или инвестицион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 результатам исследования уполномоченным органом составляется заключение об экспертизе нормативного правов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Форма заключения об экспертизе нормативного правового акта утверждается постановлением администрации Мгл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 течение 3 рабочих дней после подписания заключения об экспертизе нормативного правового акта уполномоченный орган размещает его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нформационно-телекоммуникационной сети "Интернет" и направляет в адрес администрации Мглинского района для принятия соответствующих ме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Мглинского района </w:t>
      </w:r>
    </w:p>
    <w:p>
      <w:pPr>
        <w:pStyle w:val="Normal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31.12.2015г. №104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</w:t>
        <w:br/>
        <w:t>публичных консультаций при проведении оценки регулирующего воздействия проектов нормативных правовых актов Мглинского района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ндарт публичных консультаций при проведении оценки регулирующего воздействия проектов нормативных правовых актов Мглинского района (далее – cтандарт) устанавливает порядок организации и проведения публичного обсуждения (публичных консультаций) проектов нормативных правовых актов Мглинского района в рамках проведения оценки регулирующего воздействия проектов нормативных правовых ак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консультации проводятся структурным подразделением администрации Мглинского района – разработчиком проекта акта (далее – разработчик) в целях учета мнения субъектов предпринимательской и инвестиционной деятельности в ходе осуществления оценки регулирующего воздействия проекта нормативного правового а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целей настоящего стандарта используются следующие термины и определе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обсуждение (публичные консультации) – процесс, в ходе которого реализуется возможность для всех заинтересованных лиц отстаивать свои интересы при разработке мер регулиро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убличных консультаций – заинтересованные территориальные органы федеральных органов исполнительной власти, исполнительные органы государственной власти Брянской области, органы местного самоуправления Мглинского района, коллегиальные органы представительного органа местного самоуправления Мглинского района, общественные организации, взаимодействующие с органами местного самоуправления Мглинского района; экспертно-консультативные и научно-технические советы, иные совещательные органы, созданные при уполномоченном и (или) регулирующем органе (в случае их наличия), научно-исследовательские организации, организации, целью деятельности которых является защита и представление интересов субъектов предпринимательской деятельности, субъекты предпринимательской деятельности, принимающие участие в обсуждении проектов нормативных правовых актов в рамках проведения оценки регулирующего воздействия проектов нормативных правовых актов, общественные организации, деятельность которых направлена на защиту интересов потребите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ведомление о проведении публичных консультаций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целях проведения публичных консультаций разработчик формирует уведомление о проведении публичных консультаций в соответствии с формой, представленной в приложении 1 к настоящему cтандарту, а также перечень вопросов, обсуждаемых в ходе публичных консультаций, или опросный лист участников публичных консультаций согласно типовой форме, представленной в приложении 2 к настоящему cтандарт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азработчик размещает на официальном сайте администрации Мглинского район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нформационно-телекоммуникационной сети "Интернет" (далее – сеть "Интернет") уведомление о проведении публичных консультаций, перечень вопросов, обсуждаемых в ходе публичных консультаций, или опросный лист участников публичных консультаций, к которым прилагается проект нормативного правового акта, в отношении которого проводится оценка регулирующего воздействия, и сводный отчет по проекту нормативного правового а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уведомлении о проведении публичных консультаций указываю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сте размещения проекта нормативного правового акта и сводного отчета о проведении оценки регулирующего воздействия (полный электронный адрес)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убличных консультаций, в течение которого разработчиком принимаются предложения, и наиболее удобный способ их представ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работчику рекомендуется использовать дополнительные способы информирования о проведении публичных консультаций, в том числе направлять в электронной или бумажной форме участникам публичных консультаций уведомление о проведении публичных консультаций с указанием ссылки на адрес размещения в сети "Интернет" проекта нормативного правого а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роведение публичных консультаций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дновременно с размещением уведомления о проведении публичных консультаций разработчик начинает публичное обсуждение проекта нормативного правового а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работчик определяет оптимальную форму (формы) публичных консультаций и обосновывает выбор формы (форм) и участников публичных консультац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проведении публичных консультаций рекомендуется использовать следующие формы проведе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нений участников публичных консультаций посредством почты и электронной почты с использованием формы обратной связи при публикации проекта нормативного правового акта в сети "Интернет"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переговоры и совещания с представителями научно-исследовательских организаций, представителями организаций, целью деятельности которых является защита и представление интересов субъектов предпринимательской и инвестиционной деятельности, представителями субъектов предпринимательской и инвестиционной деятель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рассылка анкет, опросы и интернет-опросы бизнес-ассоциаций, экспертного сообщества, специально сформированных фокус-групп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Характер формы (форм) публичных консультаций должен обеспечивать выполнение следующих услови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проведении публичных обсуждений, достаточное для привлечения необходимого количества заинтересованных групп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в процесс публичных обсуждений наибольшего числа заинтересованных групп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учет интересов групп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зрачности процедур, подотчетность, объективность и независимость выбора респонден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представителей экспертного сообщества в рамках проведения публичных обсужден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ые сроки обсуждения (все заинтересованные стороны должны иметь возможность подготовить и высказать аргументированную позицию)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Учет результатов публичных консультаций</w:t>
      </w:r>
    </w:p>
    <w:p>
      <w:pPr>
        <w:pStyle w:val="Style16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зультаты публичных обсуждений (публичных консультаций) оформляются в форме сводки предложений о результатах публичных обсуждений (публичных консультаций) (далее – сводка предложений), содержащей отчет о проведенных публичных обсуждениях (публичных консультациях), в том числе отражающей мнения участников публичных обсуждений (публичных консультаций) и позиции разработчика по каждому представленному мнению участников публичных обсуждений (публичных консультац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водка предложений состоит из двух информационных блоков: общей информации о проведенных публичных обсуждениях (публичных консультациях) и содержательного анализа полученной информации. В качестве приложения к сводке предложений должна быть приложена таблица результатов публичных обсуждений (публичных консультаций), в которой необходимо отразить все представленные позиции участников публичных обсуждений (публичных консультац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зиции участников публичных обсуждений (публичных консультаций) относительно положений проектов нормативных правовых актов, которыми изменяется содержание прав и обязанностей субъектов предпринимательской и инвестиционной деятельности, изменяется содержание или порядок реализации полномочий органов местного самоуправления Мглинского района в отношениях с субъектами предпринимательской и инвестиционной деятельности, а также относительно возможных последствий введения нового правового регулирования, в обязательном порядке подлежат учету в ходе подготовки заключения об оценке регулирующего воздействия нормативного правов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ндарту публичных консультаций при проведении оценки регулирующего воздействия проектов нормативных правовых актов Мглинского района</w:t>
            </w:r>
          </w:p>
        </w:tc>
      </w:tr>
    </w:tbl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нормативного правового акта</w:t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стоящим администрация Мглинского района уведомляет о проведении публичного обсуждения (публичных консультаций) в целях оценки регулирующего воздействия (наименование проекта нормативного правового акт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нормативного правового акта: наименование структурного подразделения администрации Мглин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8"/>
          <w:szCs w:val="28"/>
        </w:rPr>
        <w:t>Способ направления отв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по электронной почте (указать адрес электронной почты ответственного сотрудника) в виде прикрепленного файла, составленного (заполненного) по прилагаемой форм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е документа на бумажном носителе по средствам почтовой связи (указать адрес уполномоченного органа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опросного листа и его отправки: Ф.И.О., должность, структурное подразделение, телефон, режим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538"/>
      </w:tblGrid>
      <w:tr>
        <w:trPr>
          <w:trHeight w:val="70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>
          <w:trHeight w:val="5446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(наименование проекта нормативного правового акта) устанав-ливает (краткое описание вводимого регулирования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деятельности и бюджета Мглинского района, (наименование разработчика) в соответствии с (указание пунктов нормативного правового акта о порядке </w:t>
            </w:r>
            <w:r>
              <w:rPr>
                <w:spacing w:val="-1"/>
                <w:sz w:val="28"/>
                <w:szCs w:val="28"/>
              </w:rPr>
              <w:t xml:space="preserve">проведения структурными подразделениями администрации Мглинского района оценки </w:t>
            </w:r>
            <w:r>
              <w:rPr>
                <w:spacing w:val="-2"/>
                <w:sz w:val="28"/>
                <w:szCs w:val="28"/>
              </w:rPr>
              <w:t xml:space="preserve">регулирующего воздействия проектов </w:t>
            </w:r>
            <w:r>
              <w:rPr>
                <w:spacing w:val="-1"/>
                <w:sz w:val="28"/>
                <w:szCs w:val="28"/>
              </w:rPr>
              <w:t xml:space="preserve">нормативных правовых актов </w:t>
            </w:r>
            <w:r>
              <w:rPr>
                <w:sz w:val="28"/>
                <w:szCs w:val="28"/>
              </w:rPr>
              <w:t>Мглинского района)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ведомлению прилагаются материалы, указанные в пункте 5 стандарта публичных консультаций при проведении оценки регулирующего воздей-ствия проектов нормативных правовых актов Мглинского района</w:t>
            </w:r>
          </w:p>
        </w:tc>
      </w:tr>
      <w:tr>
        <w:trPr/>
        <w:tc>
          <w:tcPr>
            <w:tcW w:w="4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ндарту публичных консуль-таций при проведении оценки регулирующего воздействия проек-тов нормативных правовых актов Мглинского района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убличных консультаций по проекту нормативного правового акта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опросов в рамках проведения публичного обсуждения  (публичных консультаций) проектов нормативных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жалуйста, заполните и направьте данную форму по электронной почте (указание адрес</w:t>
            </w:r>
            <w:r>
              <w:rPr>
                <w:strike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электронной почты ответственного сотрудника разработчика проекта акта) либо посредством почтовой связи не позднее (дата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и, направленные после указанного срока либо заполненные не по форме, разработчиком не рассматриваются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/>
      </w:pPr>
      <w:r>
        <w:rPr>
          <w:sz w:val="28"/>
          <w:szCs w:val="28"/>
        </w:rPr>
        <w:t>наименование организации 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/>
      </w:pPr>
      <w:r>
        <w:rPr>
          <w:sz w:val="28"/>
          <w:szCs w:val="28"/>
        </w:rPr>
        <w:t>сферу деятельности организации 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 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/>
      </w:pPr>
      <w:r>
        <w:rPr>
          <w:sz w:val="28"/>
          <w:szCs w:val="28"/>
        </w:rPr>
        <w:t>номер контактного телефона 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 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97" w:hRule="atLeast"/>
        </w:trPr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26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Насколько корректно разработчик проекта нормативного правового акта определил те факторы, которые обуславливают необходимость государственного вмешательства? Насколько цель предлагаемого государственного регулирования соотносится с  проблемой, на решение которой оно направлено? Достигнет ли, на Ваш взгляд, предлагаемое муниципальное регулирование тех целей, на которые оно направлено?</w:t>
            </w:r>
          </w:p>
        </w:tc>
      </w:tr>
      <w:tr>
        <w:trPr>
          <w:trHeight w:val="8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Является ли выбранный вариант решения проблемы оптимальным? Существуют ли иные варианты достижения заявленных целей муниципального регулирования? Если да, выделите те из них, которые, по Вашему мнению, были бы менее затратны и (или) более эффективны?</w:t>
            </w:r>
          </w:p>
        </w:tc>
      </w:tr>
      <w:tr>
        <w:trPr>
          <w:trHeight w:val="11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, по Вашей оценке, субъекты предпринимательской и иной деятельности будут затронуты предлагаемым регулированием (по видам субъектов, по отраслям, количество в Вашем городе или муниципальном районе)?</w:t>
            </w:r>
          </w:p>
        </w:tc>
      </w:tr>
      <w:tr>
        <w:trPr>
          <w:trHeight w:val="2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</w:t>
            </w:r>
          </w:p>
        </w:tc>
      </w:tr>
      <w:tr>
        <w:trPr>
          <w:trHeight w:val="19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, насколько полно и точно отражены обязанности, ответственность субъектов муниципального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</w:t>
            </w:r>
          </w:p>
        </w:tc>
      </w:tr>
      <w:tr>
        <w:trPr>
          <w:trHeight w:val="21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Существуют ли в предлагаемом муниципальном регулировании положения, которые необоснованно затрудняют ведение предприни-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технические ошибк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водит ли исполнение положений регулирования к избыточным действиям или, наоборот, ограничивает действия субъектов предприни-мательской и инвестиционной деятельност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</w:t>
            </w:r>
          </w:p>
        </w:tc>
      </w:tr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издержки/упущенную выгоду (прямого, административного характера) субъектов предпринимательской и инвестиционной деятельности, возникающие при введении предлагаемого регулирования. Отдельно укажите временные издержки, которые понесут субъекты предпринимательской и инвестиционной деятельности как следствие необходимости соблюдения административных процедур, предусмотренных проектом предлагаем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</w:t>
            </w:r>
          </w:p>
        </w:tc>
      </w:tr>
      <w:tr>
        <w:trPr>
          <w:trHeight w:val="12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1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97" w:hRule="atLeast"/>
        </w:trPr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22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</w:t>
            </w:r>
          </w:p>
        </w:tc>
      </w:tr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ьные вопросы, касающиеся конкретных положений и норм рассматриваемого проекта нормативного правового акта, отношение к которым разработчику необходимо прояснить</w:t>
            </w:r>
          </w:p>
        </w:tc>
      </w:tr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Иные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3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от 31.12.2015г. №1049       </w:t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>сводного отчета о проведении оценки регулирующего воздейст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</w:rPr>
              <w:t>начало: "___"___________ 20__г.;</w:t>
            </w:r>
          </w:p>
          <w:p>
            <w:pPr>
              <w:pStyle w:val="Normal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окончание: "___"___________ 20__г.</w:t>
            </w:r>
          </w:p>
        </w:tc>
      </w:tr>
    </w:tbl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4304"/>
      </w:tblGrid>
      <w:tr>
        <w:trPr>
          <w:cantSplit w:val="true"/>
        </w:trPr>
        <w:tc>
          <w:tcPr>
            <w:tcW w:w="97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труктурное подразделение администрации Мглинского района  (далее – разработчик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  <w:t>(указываются полное и краткое наименования)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ведения о структурных подразделения администрации Мглинского района  – соисполнителя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указываются полное и краткое наименования)</w:t>
            </w:r>
          </w:p>
        </w:tc>
      </w:tr>
      <w:tr>
        <w:trPr>
          <w:trHeight w:val="982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ид и наименование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417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проблемы, на решение которой направлен предлагаемый способ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ание для разработки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предлагаемого способа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актная информация исполнителя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: __________________________________________________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Тел, адрес электронной почты: _________________________________________</w:t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сокая / средняя / низкая</w:t>
            </w:r>
          </w:p>
        </w:tc>
      </w:tr>
      <w:tr>
        <w:trPr>
          <w:trHeight w:val="117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основание отнесения проекта акта к определенной степени регулирующего воздейств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проблемы, на решение которой направлен предлагаемый способ регулирования, условий и факторов ее существ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09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гативные эффекты, возникающие в связи с наличием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  <w:r>
              <w:rPr>
                <w:sz w:val="28"/>
                <w:szCs w:val="28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7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условий, при которых проблема может быть решена в целом без вмешательства со стороны государств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проблеме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3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3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Анализ опыта других регионов в соответствующих сферах деятельности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пыт других регионов в соответствующих сферах деятельности: 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02"/>
      </w:tblGrid>
      <w:tr>
        <w:trPr>
          <w:cantSplit w:val="true"/>
        </w:trPr>
        <w:tc>
          <w:tcPr>
            <w:tcW w:w="978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 и органов местного самоуправления Мглинск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26" w:hanging="993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Цель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Цель 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 и </w:t>
            </w:r>
            <w:r>
              <w:rPr>
                <w:bCs/>
                <w:sz w:val="28"/>
                <w:szCs w:val="28"/>
              </w:rPr>
              <w:t>органов местного самоуправления</w:t>
            </w:r>
            <w:r>
              <w:rPr>
                <w:kern w:val="2"/>
                <w:sz w:val="28"/>
                <w:szCs w:val="28"/>
              </w:rPr>
              <w:t xml:space="preserve"> Мглинск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6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целях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предлагаемого способа решения проблемы и преодоления связанных с ней негативных эффект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ных способов решения проблемы (с указанием того, каким образом каждым из способов могла бы быть решена проблема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основание выбора предлагаемого способа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предлагаемом способе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b/>
                <w:b/>
                <w:bCs/>
                <w:kern w:val="2"/>
                <w:sz w:val="2"/>
                <w:szCs w:val="2"/>
              </w:rPr>
            </w:pPr>
            <w:r>
              <w:rPr>
                <w:b/>
                <w:bCs/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Описание группы субъектов предпринимательской и инвестиционной деятельност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Описание иной группы участников отношений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jc w:val="both"/>
              <w:outlineLvl w:val="0"/>
              <w:rPr>
                <w:b/>
                <w:b/>
                <w:bCs/>
                <w:i/>
                <w:i/>
                <w:iCs/>
                <w:kern w:val="2"/>
                <w:sz w:val="2"/>
                <w:szCs w:val="2"/>
              </w:rPr>
            </w:pPr>
            <w:r>
              <w:rPr>
                <w:b/>
                <w:bCs/>
                <w:i/>
                <w:iCs/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118"/>
      </w:tblGrid>
      <w:tr>
        <w:trPr>
          <w:cantSplit w:val="true"/>
        </w:trPr>
        <w:tc>
          <w:tcPr>
            <w:tcW w:w="978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овые функции, полномочия, обязанности и права органов местного самоуправления или их изменение, а также порядок их реализаци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4"/>
                <w:szCs w:val="4"/>
                <w:lang w:val="en-US"/>
              </w:rPr>
            </w:pPr>
            <w:r>
              <w:rPr>
                <w:kern w:val="2"/>
                <w:sz w:val="4"/>
                <w:szCs w:val="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69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kern w:val="2"/>
                <w:sz w:val="4"/>
                <w:szCs w:val="4"/>
              </w:rPr>
            </w:pPr>
            <w:r>
              <w:rPr>
                <w:i/>
                <w:iCs/>
                <w:kern w:val="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реализаци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  <w:r>
              <w:rPr>
                <w:i/>
                <w:iCs/>
                <w:sz w:val="28"/>
                <w:szCs w:val="28"/>
              </w:rPr>
              <w:t xml:space="preserve"> (Орган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86"/>
        <w:gridCol w:w="13"/>
        <w:gridCol w:w="2896"/>
      </w:tblGrid>
      <w:tr>
        <w:trPr>
          <w:trHeight w:val="566" w:hRule="atLeast"/>
          <w:cantSplit w:val="true"/>
        </w:trPr>
        <w:tc>
          <w:tcPr>
            <w:tcW w:w="946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ценка соответствующих расходов (возможных поступлений) бюджета Мглинского района</w:t>
            </w:r>
          </w:p>
        </w:tc>
      </w:tr>
      <w:tr>
        <w:trPr>
          <w:trHeight w:val="95" w:hRule="atLeast"/>
          <w:cantSplit w:val="true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6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й или изменяемой функции, полномочия, обязанности или прав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61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ов расходов (возможных поступлений) бюджета Мглинского района</w:t>
            </w:r>
          </w:p>
        </w:tc>
        <w:tc>
          <w:tcPr>
            <w:tcW w:w="29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971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3pt;mso-wrap-distance-left:9.05pt;mso-wrap-distance-right:9.05pt;mso-wrap-distance-top:0pt;mso-wrap-distance-bottom:0pt;margin-top:1.45pt;mso-position-vertical-relative:text;margin-left:49.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личественная оценка расходов (возможных поступлений)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iCs/>
                <w:sz w:val="28"/>
                <w:szCs w:val="28"/>
              </w:rPr>
              <w:t xml:space="preserve">(Орган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971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1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(N.K)</w:t>
            </w:r>
          </w:p>
        </w:tc>
        <w:tc>
          <w:tcPr>
            <w:tcW w:w="33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расходы в</w:t>
            </w:r>
            <w:r>
              <w:rPr>
                <w:i/>
                <w:iCs/>
                <w:sz w:val="28"/>
                <w:szCs w:val="28"/>
              </w:rPr>
              <w:t xml:space="preserve"> ____(год возникновения)</w:t>
            </w:r>
            <w:r>
              <w:rPr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431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43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iCs/>
                <w:sz w:val="28"/>
                <w:szCs w:val="28"/>
              </w:rPr>
              <w:t xml:space="preserve"> ____________</w:t>
            </w:r>
            <w:r>
              <w:rPr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431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43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можные поступления за период _____</w:t>
            </w:r>
            <w:r>
              <w:rPr>
                <w:sz w:val="28"/>
                <w:szCs w:val="28"/>
                <w:lang w:val="en-US"/>
              </w:rPr>
              <w:t>______</w:t>
            </w:r>
            <w:r>
              <w:rPr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6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56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Иные сведения о расходах (возможных поступлениях) бюджета Мглинского района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w:rPr>
                <w:sz w:val="28"/>
                <w:szCs w:val="28"/>
              </w:rPr>
              <w:t>___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42"/>
        <w:gridCol w:w="269"/>
        <w:gridCol w:w="2683"/>
      </w:tblGrid>
      <w:tr>
        <w:trPr>
          <w:cantSplit w:val="true"/>
        </w:trPr>
        <w:tc>
          <w:tcPr>
            <w:tcW w:w="925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64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107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Группа участников отношений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.1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.K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5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6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"/>
                <w:szCs w:val="2"/>
                <w:lang w:val="en-US"/>
              </w:rPr>
            </w:pPr>
            <w:r>
              <w:rPr>
                <w:b/>
                <w:bCs/>
                <w:kern w:val="2"/>
                <w:sz w:val="2"/>
                <w:szCs w:val="2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71.2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 оценка видов расходов</w:t>
            </w:r>
          </w:p>
        </w:tc>
      </w:tr>
      <w:tr>
        <w:trPr>
          <w:trHeight w:val="267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Группа участников отношений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.1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N.K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33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2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43"/>
        <w:gridCol w:w="2818"/>
        <w:gridCol w:w="1476"/>
      </w:tblGrid>
      <w:tr>
        <w:trPr>
          <w:cantSplit w:val="true"/>
        </w:trPr>
        <w:tc>
          <w:tcPr>
            <w:tcW w:w="925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53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и вероятности наступления рисков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3.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0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иск 1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(Риск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5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1717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880"/>
        <w:gridCol w:w="2318"/>
        <w:gridCol w:w="1842"/>
        <w:gridCol w:w="127"/>
      </w:tblGrid>
      <w:tr>
        <w:trPr>
          <w:cantSplit w:val="true"/>
        </w:trPr>
        <w:tc>
          <w:tcPr>
            <w:tcW w:w="9037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16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8"/>
                <w:sz w:val="28"/>
                <w:szCs w:val="28"/>
              </w:rPr>
              <w:t xml:space="preserve">Предполагаемая дата вступления в силу проекта акта: </w:t>
            </w:r>
            <w:r>
              <w:rPr>
                <w:sz w:val="28"/>
                <w:szCs w:val="28"/>
              </w:rPr>
              <w:t>____________ 20__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Необходимость установления переходного периода и (или) отсрочки </w:t>
            </w:r>
            <w:r>
              <w:rPr>
                <w:spacing w:val="-8"/>
                <w:sz w:val="28"/>
                <w:szCs w:val="28"/>
              </w:rPr>
              <w:t>введения предлагаемого регулирования</w:t>
            </w:r>
            <w:r>
              <w:rPr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сть / н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ней с момента принятия проекта нормативного правового акта)</w:t>
            </w:r>
          </w:p>
        </w:tc>
      </w:tr>
      <w:tr>
        <w:trPr>
          <w:trHeight w:val="251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сть / н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center"/>
              <w:outlineLvl w:val="1"/>
              <w:rPr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(дней до момента вступления в силу проекта нормативного правового акта)</w:t>
            </w:r>
          </w:p>
        </w:tc>
      </w:tr>
      <w:tr>
        <w:trPr>
          <w:trHeight w:val="1417" w:hRule="atLeast"/>
          <w:cantSplit w:val="true"/>
        </w:trPr>
        <w:tc>
          <w:tcPr>
            <w:tcW w:w="916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650"/>
        <w:gridCol w:w="1659"/>
        <w:gridCol w:w="1521"/>
      </w:tblGrid>
      <w:tr>
        <w:trPr>
          <w:cantSplit w:val="true"/>
        </w:trPr>
        <w:tc>
          <w:tcPr>
            <w:tcW w:w="9258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</w:tc>
      </w:tr>
      <w:tr>
        <w:trPr>
          <w:trHeight w:val="251" w:hRule="atLeast"/>
          <w:cantSplit w:val="true"/>
        </w:trPr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3.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роприятие 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Мероприятие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25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 млн. 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32"/>
        <w:gridCol w:w="1242"/>
        <w:gridCol w:w="729"/>
        <w:gridCol w:w="3234"/>
      </w:tblGrid>
      <w:tr>
        <w:trPr>
          <w:cantSplit w:val="true"/>
        </w:trPr>
        <w:tc>
          <w:tcPr>
            <w:tcW w:w="9539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21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редлагаемого регулирования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9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32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6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ы измерения индикативных показателей</w:t>
            </w:r>
          </w:p>
        </w:tc>
        <w:tc>
          <w:tcPr>
            <w:tcW w:w="3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171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7.1pt;mso-wrap-distance-left:9.05pt;mso-wrap-distance-right:9.05pt;mso-wrap-distance-top:0pt;mso-wrap-distance-bottom:0pt;margin-top:1.45pt;mso-position-vertical-relative:text;margin-left:57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4"/>
                <w:szCs w:val="24"/>
              </w:rPr>
              <w:t xml:space="preserve">(Цель </w:t>
            </w: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4"/>
                <w:szCs w:val="24"/>
              </w:rPr>
              <w:t xml:space="preserve">(Показатель </w:t>
            </w:r>
            <w:r>
              <w:rPr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</w:rPr>
              <w:t>.1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4"/>
                <w:szCs w:val="24"/>
              </w:rPr>
              <w:t xml:space="preserve">(Показатель </w:t>
            </w:r>
            <w:r>
              <w:rPr>
                <w:i/>
                <w:iCs/>
                <w:sz w:val="24"/>
                <w:szCs w:val="24"/>
                <w:lang w:val="en-US"/>
              </w:rPr>
              <w:t>N.K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граммах мониторинга и иных способах (методах) оценки достижения заявленных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место для текстового описания)</w:t>
            </w:r>
          </w:p>
        </w:tc>
      </w:tr>
      <w:tr>
        <w:trPr>
          <w:trHeight w:val="153" w:hRule="atLeast"/>
          <w:cantSplit w:val="true"/>
        </w:trPr>
        <w:tc>
          <w:tcPr>
            <w:tcW w:w="55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млн. руб.</w:t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сточников информации для расчета индикатор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539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5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ные необходимые, по мнению разработчика, свед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53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</w:tbl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600" w:hanging="567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ый электронный адрес размещения проекта акта в информационно-телекоммуникационной сети "Интернет"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рок, в течение которого разработчиком принимались предложения в связи с проведением публичного обсужден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о: "___"___________ 20__г.;   окончание: "___"___________ 20__г.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ведения об участниках публичных консультаций, извещенных о проведении публичных консультац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ведения о лицах, представивших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Сведения о подразделениях разработчика, рассмотревших представленные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Иные сведения о проведении публичного обсужден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431" w:hanging="431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431" w:hanging="43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(место для текстового описания)</w:t>
            </w:r>
          </w:p>
        </w:tc>
      </w:tr>
    </w:tbl>
    <w:p>
      <w:pPr>
        <w:pStyle w:val="Normal"/>
        <w:ind w:left="2127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. Сводка предложений с указанием сведений об их учете или причинах отклонения. 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Указание (при наличии) на иные приложения.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разработчика__________________(инициалы, фамилия)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4"/>
          <w:szCs w:val="24"/>
        </w:rPr>
        <w:t>Дата                           Подп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630" w:right="924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49:00Z</dcterms:created>
  <dc:creator>GRIBAHO</dc:creator>
  <dc:description/>
  <cp:keywords/>
  <dc:language>en-US</dc:language>
  <cp:lastModifiedBy>GRIBAHO</cp:lastModifiedBy>
  <cp:lastPrinted>2017-02-26T17:53:00Z</cp:lastPrinted>
  <dcterms:modified xsi:type="dcterms:W3CDTF">2018-01-18T12:27:00Z</dcterms:modified>
  <cp:revision>15</cp:revision>
  <dc:subject/>
  <dc:title/>
</cp:coreProperties>
</file>