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ОСАРОВСКИЙ  СЕЛЬСКИЙ СОВЕТ НАРОДНЫХ ДЕПУТАТОВ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3.06.2017 года  №3-110</w:t>
      </w:r>
    </w:p>
    <w:p>
      <w:pPr>
        <w:pStyle w:val="Normal"/>
        <w:rPr>
          <w:sz w:val="28"/>
        </w:rPr>
      </w:pPr>
      <w:r>
        <w:rPr>
          <w:sz w:val="28"/>
        </w:rPr>
        <w:t>д. Красные Коса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</w:rPr>
        <w:t>О назначении дополнительных выборов депутатов Краснокосаровского сельского Совета народных депутатов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 xml:space="preserve">На основании Закона Брянской области от 26 июня 2008 года №54-З «О выборах депутатов представительных органов муниципальных образований в Брянской области», п. 2 ст. 14 Устава Краснокос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Назначить дополнительные выборы депутатов Краснокосаровского сельского Совета народных депутатов третьего созыва по Краснокосаровскому одномандатному избирательному округу №2, по Голяковскому одномандатному избирательному округу №6 на 10 сентября 2017 года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Настоящее решение опубликовать в газете «Мглинские вести» и 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i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лава Краснокосаровского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С.С.Каба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8:00Z</dcterms:created>
  <dc:creator>Пришляк</dc:creator>
  <dc:description/>
  <cp:keywords/>
  <dc:language>en-US</dc:language>
  <cp:lastModifiedBy>Customer</cp:lastModifiedBy>
  <cp:lastPrinted>2007-01-01T05:31:00Z</cp:lastPrinted>
  <dcterms:modified xsi:type="dcterms:W3CDTF">2017-06-13T11:04:00Z</dcterms:modified>
  <cp:revision>3</cp:revision>
  <dc:subject/>
  <dc:title>РОССИЙСКАЯ   ФЕДЕРАЦИЯ</dc:title>
</cp:coreProperties>
</file>