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9.05.2017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именование проекта правового акта, выносимого на публичные слушания: проект решения Совета народных депутатов города Мглина «Об исполнении бюджета Мглинского городского поселения за 2016 год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нициатор проведения публичных слушаний -  Совет народных депутатов города Мгли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убличные слушания назначены решением Совета народных депутатов города Мглина от 04.05.2017 года №3/116 «О проведении публичных слушаний по проекту решения «Об исполнении бюджета Мглинского городского поселения за 2016 год»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ешение о назначении публичных слушаний, проект решения «Об исполнении бюджета Мглинского городского поселения за 2016 год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были опубликованы в официальном издании «Муниципальный вестник» №367-а от 05.05.2017 года  и размещены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ата, время и место проведения публичных слушаний: 19 мая 2017 года в 11-00 часов по адресу: пл.Советская, д. 6, г.Мглин, Брянская область, в зале заседаний администрации Мглинского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сутствовало: 32 человека (главы поселений, руководители предприятий и организаций района, специалисты администрации района, жители район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поступивших предложений и замечаний: н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омендации публичных слушаний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1. Одобрить проект реш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б исполнении бюджета Мглинского городского поселения за 2016 год».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Рекомендовать Совету народных депутатов города Мглина принять проект решения  </w:t>
      </w: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б исполнении бюджета Мглинского городского поселения за 2016 год»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Итоговый документ публичных слушаний по проекту решения «Об исполнении бюджета Мглинского городского поселения за 2016 год»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едседа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убличных слушаний                                 А.П. Фом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екретарь                                                     О.А. Зайц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54:00Z</dcterms:created>
  <dc:creator>Admin</dc:creator>
  <dc:description/>
  <cp:keywords/>
  <dc:language>en-US</dc:language>
  <cp:lastModifiedBy>Секретарь</cp:lastModifiedBy>
  <cp:lastPrinted>2017-06-05T09:44:00Z</cp:lastPrinted>
  <dcterms:modified xsi:type="dcterms:W3CDTF">2017-05-19T12:07:00Z</dcterms:modified>
  <cp:revision>8</cp:revision>
  <dc:subject/>
  <dc:title>ИТОГОВЫЙ ДОКУМЕНТ ПУБЛИЧНЫХ СЛУШАНИЙ </dc:title>
</cp:coreProperties>
</file>