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ленов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зубенко Галина Алекс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исова Виктория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умнов Борис Парфе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злов Дмитрий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Лысикова Светлана Григорьевна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карова Татья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нченко Елена Васил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нопова Надежда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шакова Валентина Петро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50:00Z</dcterms:created>
  <dc:creator>Admin</dc:creator>
  <dc:description/>
  <cp:keywords/>
  <dc:language>en-US</dc:language>
  <cp:lastModifiedBy>Admin</cp:lastModifiedBy>
  <dcterms:modified xsi:type="dcterms:W3CDTF">2017-03-22T09:01:00Z</dcterms:modified>
  <cp:revision>3</cp:revision>
  <dc:subject/>
  <dc:title>СПИСОК</dc:title>
</cp:coreProperties>
</file>