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-1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-1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-108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отиводействие преступности, профилактика правонарушений, охрана общественного порядка и обеспечение безопасности граждан, соблюдения законов и иных правовых норм, всегда являлись важнейшими задачами органов государственной власти и общества в целом. Социально-экономическое и духовно-культурное развитие государства невозможно без достижения серьезных успехов в борьбе с преступностью, в том числе с посягательствами на охраняемые законом права и свободы человека и гражданина в любой форме их проявлени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Результаты развития экономики Мглинского района в 2013-2016 годах свидетельствуют о сохранении позитивных тенденций в социально – экономической сфере. </w:t>
      </w:r>
      <w:r>
        <w:rPr>
          <w:sz w:val="28"/>
          <w:szCs w:val="28"/>
        </w:rPr>
        <w:t xml:space="preserve">Наметившийся рост благосостояния населения, повышение эффективности социальной защищенности нетрудоустроенных лиц, в целом оказал  положительное влияние на состояние оперативной обстановки. </w:t>
      </w:r>
    </w:p>
    <w:p>
      <w:pPr>
        <w:pStyle w:val="2"/>
        <w:ind w:firstLine="720"/>
        <w:rPr/>
      </w:pPr>
      <w:r>
        <w:rPr>
          <w:szCs w:val="28"/>
        </w:rPr>
        <w:t>За  2016 года в районе было выявлено 1424 административных правонарушений, что на 13,7 меньше по сравнению с аналогичным периодом прошлого года. За правонарушения, посягающие на общественный порядок, к административной ответственности привлечено 849</w:t>
      </w:r>
      <w:r>
        <w:rPr>
          <w:color w:val="FF0000"/>
          <w:szCs w:val="28"/>
        </w:rPr>
        <w:t xml:space="preserve"> </w:t>
      </w:r>
      <w:r>
        <w:rPr>
          <w:szCs w:val="28"/>
        </w:rPr>
        <w:t>человек, из которых за появление в общественных местах в состоянии опьянения-312 человек, за мелкое хулиганство-13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человек. Выявлено 30 фактов сбыта крепких спиртных напитков домашней выработки. </w:t>
      </w:r>
    </w:p>
    <w:p>
      <w:pPr>
        <w:pStyle w:val="2"/>
        <w:ind w:firstLine="720"/>
        <w:rPr/>
      </w:pPr>
      <w:r>
        <w:rPr>
          <w:szCs w:val="28"/>
        </w:rPr>
        <w:t>Преступность в общественных местах и улицах служит индикатором общественного порядка и общественной безопасности. За  2016 года удалось снизить криминогенную ситуацию в общественных местах. Число преступлений совершенных в общественных местах снизилось на 3,6 % и составило 27 преступлений.</w:t>
      </w:r>
    </w:p>
    <w:p>
      <w:pPr>
        <w:pStyle w:val="2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районе наблюдается тенденция снижения количества зарегистрированных преступлений. Так за  2016 года наблюдается снижение количества зарегистрированных преступлений на 13,7%, в том числе тяжких и особо тяжких преступлений меньше на 17,6%. Удалось несколько стабилизировать оперативную обстановку связанную с кражами чужого имущества. Краж чужого имущества зарегистрировано меньше на 31,4 %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личество дорожно-транспортных происшествий осталось на уровне  прошлого года  и составило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3</w:t>
      </w:r>
      <w:r>
        <w:rPr>
          <w:color w:val="000000"/>
          <w:spacing w:val="-1"/>
          <w:sz w:val="28"/>
          <w:szCs w:val="28"/>
        </w:rPr>
        <w:t xml:space="preserve"> ДТП. Сотрудниками ОГИБДД за  2016 год к административной ответственности за нарушение правил дорожного движения привлечено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266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ел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Сложившееся положение дел свидетельствует о недостаточном проведении профилактической работы всеми субъектами профилактики и требует выработки новых подходов и методов решения задач, направленных на обеспечение правопорядка на территории района.</w:t>
      </w:r>
    </w:p>
    <w:p>
      <w:pPr>
        <w:pStyle w:val="Normal"/>
        <w:tabs>
          <w:tab w:val="clear" w:pos="708"/>
          <w:tab w:val="left" w:pos="52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Достижение качественных сдвигов в обеспечении правопорядка требует программно-целевого подхода, сосредоточение усилий, координации и взаимодействия всей правовой системы, органов местного самоуправления, общественных объединений и граждан, поэтому в районе  функционирует программа « Обеспечение  правопорядка  на  территории Мглинского района 2014-2020 г.»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 xml:space="preserve">Муниципальная </w:t>
      </w:r>
      <w:r>
        <w:rPr>
          <w:sz w:val="28"/>
          <w:szCs w:val="28"/>
        </w:rPr>
        <w:t xml:space="preserve"> программа представляет собой комплекс организационных, правовых, социальных, информационных, консультационных,  и иных мероприятий, сгруппированных по пяти подпрограмм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вершенствование системы профилактики правонарушений и усиление борьбы с преступностью в Мглинском районе (2014-2020 годы)»      (запланировано по программе 105, 000 рублей, израсходовано- 102, 196 рублей) 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Противодействие коррупции в Мглинском районе (2014-2020 годы)» (запланировано по программе 50, 000 рублей, израсходовано- 0 рублей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овышение безопасности дорожного движения в Мглинском районе (2014-2020 годы)» (запланировано по программе 100, 000 рублей, израсходовано- 61, 792 рублей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Комплексные меры противодействия злоупотреблению наркотиками и их незаконному обороту (2014-2020 годы)» (запланировано по программе 22, 000 рублей, израсходовано- 19,880 рублей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мплексные меры профилактики проявлений терроризма и экстремизма на территории Мглинского района (2014-2020 годы)» (запланировано по программе 20, 000 рублей, израсходовано- 0 рублей)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В результате р</w:t>
      </w:r>
      <w:r>
        <w:rPr>
          <w:color w:val="000000"/>
          <w:spacing w:val="-1"/>
          <w:sz w:val="28"/>
          <w:szCs w:val="28"/>
        </w:rPr>
        <w:t>еализации программы повысился уровень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информационного обеспечения деятельности органов местного самоуправления по обеспечению правопорядка  на территории Мглинского района,</w:t>
      </w:r>
      <w:r>
        <w:rPr>
          <w:sz w:val="28"/>
          <w:szCs w:val="28"/>
        </w:rPr>
        <w:t xml:space="preserve"> экономической  безопасности Мглинского района, </w:t>
      </w:r>
      <w:r>
        <w:rPr>
          <w:color w:val="000000"/>
          <w:spacing w:val="-2"/>
          <w:sz w:val="28"/>
          <w:szCs w:val="28"/>
        </w:rPr>
        <w:t xml:space="preserve">оздоровления обстановки на улицах и других общественных местах, увеличилось количество  </w:t>
      </w:r>
      <w:r>
        <w:rPr>
          <w:sz w:val="28"/>
          <w:szCs w:val="28"/>
        </w:rPr>
        <w:t xml:space="preserve">жителей   Мглинского района, систематически занимающихся физической культурой и спортом.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 сожалению, </w:t>
      </w:r>
      <w:r>
        <w:rPr>
          <w:color w:val="000000"/>
          <w:spacing w:val="-1"/>
          <w:sz w:val="28"/>
          <w:szCs w:val="28"/>
        </w:rPr>
        <w:t>количество дорожно-транспортных происшествий осталось на уровне 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ов коррупции, террористических и экстремистских акций, повлекших групповые нарушения общественного порядка и иное осложнение оперативной обстановки на  территории района  не зарегистриров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97"/>
          <w:tab w:val="clear" w:pos="5611"/>
          <w:tab w:val="left" w:pos="-1560" w:leader="none"/>
        </w:tabs>
        <w:ind w:firstLine="72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97" w:leader="none"/>
        <w:tab w:val="left" w:pos="5611" w:leader="none"/>
      </w:tabs>
    </w:pPr>
    <w:rPr>
      <w:color w:val="000000"/>
      <w:spacing w:val="-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widowControl/>
      <w:autoSpaceDE w:val="tru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widowControl/>
      <w:autoSpaceDE w:val="true"/>
      <w:jc w:val="both"/>
    </w:pPr>
    <w:rPr>
      <w:rFonts w:ascii="Arial" w:hAnsi="Arial" w:cs="Arial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03:00Z</dcterms:created>
  <dc:creator>User</dc:creator>
  <dc:description/>
  <cp:keywords/>
  <dc:language>en-US</dc:language>
  <cp:lastModifiedBy>User</cp:lastModifiedBy>
  <dcterms:modified xsi:type="dcterms:W3CDTF">2017-03-02T09:41:00Z</dcterms:modified>
  <cp:revision>1</cp:revision>
  <dc:subject/>
  <dc:title>Противодействие преступности, профилактика правонарушений, охрана общественного порядка и обеспечение безопасности граждан, соблюдения законов и иных правовых норм, всегда являлись важнейшими задачами органов государственной власти и общества в целом</dc:title>
</cp:coreProperties>
</file>