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конкурсного отбора членов общественного Совета Мглинского райо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конкурсного отбора членов общественного Совета Мглинского района определяет критерии и процедуру проведения конкурсного отбора членов общественного Совета Мгл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онкурсный отбор в члены общественного Совета Мглинского района проводится в соответствии с  решением  Мглинского районного Совета народных депутатов от 19.03.2010 года № 4-105 «Об утверждении Положения «Об общественном Совете Мглинского райо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итерии конкурсного отбора в члены общественного Совета Мгл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ый отбор в члены общественного Совета Мгли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на следующих основ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частниками конкурсного отбора могут быть общественные организации, объединения и движения, подавшие необходимые документы для участия в конкурсе в установленные сро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выдвижению кандидатов в члены общественного Совета Мглинск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итические парт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ые организации, объединения и движения, имеющие численность менее 15 чле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Кандидатом в члены общественного Совета Мглинского района может быть гражданин Российской Федерации, достигший возраста 18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лены общественного Совета не могут быть выдвину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лица, признанные недееспособными на основании решения с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лица, имеющие непогашенную или неснятую судим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е гражданские и муниципальные служащ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еречень документов, подаваемых для участия в конкурсном отборе в члены общественного Совета Мгл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участия в конкурсе общественной организации, объединению или движению необходимо представить следующие документ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исьмо о выдвижении кандидата  в общественный Совет Мглин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шение (выписка из протокола) общественной организации, объединения, движения о выдвижении своего кандидата в члены общественного Совета Мглин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нкета кандидата в члены общественного Совета Мглин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исьменное согласие кандидата войти в состав общественного Совета Мглинского района и согласие на обработку персональных данны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ые материалы, которые общественная организация, объединение или движение считает необходимым представить для участия в конкур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 самовыдвижении необходимо представить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исьмо о рассмотрении кандидатуры для включения в состав общественного Совета Мглин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нкета кандидата в члены общественного Совета Мглин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исьменное согласие кандидата на обработку персональных дан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материалы представляются по инициативе канди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рганизация конкурсного отбора в члены общественного Совета Мгл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курсный отбор в члены общественного Совета Мглинского района проводится следующим образ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Данный Порядок после его рассмотрения и принятия членами общественного Совета Мглинского района, утверждёнными соответствующим постановлением Главы района, публикуется в издании «Муниципальный вестни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Документы с пометкой «Для участия в конкурсном отборе в члены общественного Совета Мглинского района» представляются до 12 сентября 2016 года в Мглинский районный Совет народных депутатов  по адресу: 243220, Брянская область, г.Мглин, площадь Советская, д.6. каб.4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бор и обработка заявок, а также подготовка заседания членов общественного Совета Мглинского района, утверждающих следующую часть состава общественного Совета, обеспечивается аппаратом районного Совета народных депут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ешение о приёме в состав общественного Совета Мглинского района каждого кандидата принимается простым большинством голосов и осуществляется открытым голосованием. Решение оформляется протоколом и публикуется в издании «Муниципальный 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17:00Z</dcterms:created>
  <dc:creator>admin</dc:creator>
  <dc:description/>
  <cp:keywords/>
  <dc:language>en-US</dc:language>
  <cp:lastModifiedBy>admin</cp:lastModifiedBy>
  <cp:lastPrinted>2016-08-30T12:13:00Z</cp:lastPrinted>
  <dcterms:modified xsi:type="dcterms:W3CDTF">2016-09-05T10:50:00Z</dcterms:modified>
  <cp:revision>13</cp:revision>
  <dc:subject/>
  <dc:title>Порядок конкурсного отбора членов общественного Совета Мглинского района</dc:title>
</cp:coreProperties>
</file>