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ГЛИНСКИЙ РАЙОН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ОСКОЛКОВСКОЕ  СЕЛЬСКОЕ  ПОСЕЛЕНИЕ</w:t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ОСКОЛКОВСККИЙ  СЕЛЬСКИЙ СОВЕТ НАРОДНЫХ ДЕПУТАТОВ</w:t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  19.02.2016г. № 3/71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. Осколково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Осколк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Style w:val="FontStyle1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Осколковского сельского поселения Осколковский</w:t>
      </w:r>
      <w:r>
        <w:rPr>
          <w:rStyle w:val="FontStyle13"/>
          <w:sz w:val="28"/>
          <w:szCs w:val="28"/>
        </w:rPr>
        <w:t xml:space="preserve">  сельский Совет народных депутатов</w:t>
      </w:r>
    </w:p>
    <w:p>
      <w:pPr>
        <w:pStyle w:val="Style81"/>
        <w:widowControl/>
        <w:spacing w:lineRule="exact" w:line="413"/>
        <w:rPr>
          <w:rStyle w:val="FontStyle12"/>
          <w:i w:val="false"/>
          <w:i w:val="false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Style w:val="FontStyle12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Осколк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колковского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А.И.Куриленко.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Осколковского сельского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 w:val="false"/>
          <w:sz w:val="28"/>
          <w:szCs w:val="28"/>
        </w:rPr>
        <w:t xml:space="preserve">от 19.02.2016 г.  №  3/71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82"/>
      <w:bookmarkEnd w:id="0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 Осколк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Осколковского сельск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/>
      </w:pPr>
      <w:bookmarkStart w:id="1" w:name="P91"/>
      <w:bookmarkEnd w:id="1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сельск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декларированный годовой доход депутата сельск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сельск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сельск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сельск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сельского 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сельского Совета, его супруги (супруга), детей и иных членов семьи депутата сельского 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сельского Совета, его супруге (супругу), детям, иным членам семьи депутата сельск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сельского Совета сведений о доходах, расходах, об имуществе и обязательствах имущественного характера Председатель Осколковского сельск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сельск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Осколковский сельски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сельский Сов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сельск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rPr>
          <w:rStyle w:val="FontStyle13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9000" w:hanging="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Осколковского се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овета      народных      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9.02.2016 г.  № 3/7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расходах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депутатов Осколковского сельского Совета народных депутатов за отчетный перио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 1 января по 31 декабря _______года для размещения на официальном сайте и предостав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тих сведений средствам массовой информации для опубликова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9"/>
        <w:gridCol w:w="2092"/>
        <w:gridCol w:w="1721"/>
        <w:gridCol w:w="1713"/>
        <w:gridCol w:w="1219"/>
        <w:gridCol w:w="1677"/>
        <w:gridCol w:w="2021"/>
        <w:gridCol w:w="2058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депута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lt;*&gt;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(руб.)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 или вид и сроки пользова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 (супруги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х дет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&lt;*&gt; Указывается только фамилия, имя, отчество депута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&lt;**&gt; Сведения указываются, если общая сумма совершенной сделки превышает общий доход депутата районного Совета и его супруги (супруга) за три последних года, предшествующих отчетному период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27:00Z</dcterms:created>
  <dc:creator>Pre_Installed User</dc:creator>
  <dc:description/>
  <dc:language>en-US</dc:language>
  <cp:lastModifiedBy>Pre_Installed User</cp:lastModifiedBy>
  <cp:lastPrinted>2016-03-01T10:15:00Z</cp:lastPrinted>
  <dcterms:modified xsi:type="dcterms:W3CDTF">2016-03-01T07:19:00Z</dcterms:modified>
  <cp:revision>3</cp:revision>
  <dc:subject/>
  <dc:title/>
</cp:coreProperties>
</file>