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543921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03504334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