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олодьковского сельского поселения</w:t>
      </w:r>
    </w:p>
    <w:p>
      <w:pPr>
        <w:pStyle w:val="Normal"/>
        <w:jc w:val="right"/>
        <w:rPr/>
      </w:pPr>
      <w:r>
        <w:rPr/>
        <w:t>от 27 января 2016 г.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ЭКСПЛИКАЦИЯ земельных участков по объекту</w:t>
      </w:r>
    </w:p>
    <w:p>
      <w:pPr>
        <w:pStyle w:val="Normal"/>
        <w:jc w:val="center"/>
        <w:rPr/>
      </w:pPr>
      <w:r>
        <w:rPr/>
        <w:t>«Газопровод межпоселковый с.Молодьково- д.Цинка Мглинского района Брянской области»</w:t>
      </w:r>
    </w:p>
    <w:tbl>
      <w:tblPr>
        <w:tblW w:w="15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2426"/>
        <w:gridCol w:w="1174"/>
        <w:gridCol w:w="1189"/>
        <w:gridCol w:w="1068"/>
        <w:gridCol w:w="2576"/>
        <w:gridCol w:w="1474"/>
        <w:gridCol w:w="1498"/>
        <w:gridCol w:w="1443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ЗУ/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омер кадастрового квартал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нахождение земельного участ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наложения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 трассы исходя из отво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30 м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 угодья по картматериалу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решенного использ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обладател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рава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00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-н Мглин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ли населенных пунктов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од строительство объект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 Газопровод межпоселковый с.Молодьково- д.Цинка Мглинского района Брянской области» 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«Молодьков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» 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зграниченная собственност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0209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-н Мглинский,с.Молодьков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3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0203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-н Мглинский, п.Калинин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4,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4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020101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-н Мглинский, д.Цин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,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ЗУ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0000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-н Мглин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строительство объекта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Газопровод межпоселковый с.Молодьково- д.Цинка Мглинского района Брянской области»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«Молодьковско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е поселение»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зграниченная собственност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2401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2303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24030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2303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230302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,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2,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,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,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,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2,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85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4,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,7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4:25:00Z</dcterms:created>
  <dc:creator>User</dc:creator>
  <dc:description/>
  <cp:keywords/>
  <dc:language>en-US</dc:language>
  <cp:lastModifiedBy>User</cp:lastModifiedBy>
  <dcterms:modified xsi:type="dcterms:W3CDTF">2016-02-10T06:30:00Z</dcterms:modified>
  <cp:revision>7</cp:revision>
  <dc:subject/>
  <dc:title/>
</cp:coreProperties>
</file>