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6687489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29 » декабря 2015   года №5-171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О  даче согласия на  продажу нежилого помещения,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находящегося  в собственности муниципального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образования Мглинский район, расположенного по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адресу: г. Мглин, ул. Первомайская, д.3 пом. 2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4"/>
          <w:szCs w:val="24"/>
        </w:rPr>
        <w:tab/>
        <w:t xml:space="preserve">Заслушав и обсудив информацию председателя комитета по управлению муниципальным имуществом Мглинского района, о продаже нежилого помещения, находящегося  в собственности муниципального образования Мглинский район, расположенного по адресу: г. Мглин, ул. Первомайская, д. 3 пом.2 с использованием преимущественного права на приобретение арендуемого имущества субъектами малого и среднего предпринимательства, и в соответствии с Федеральным законом от 22.07.2008 г. № 159-ФЗ «Об особенности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руководствуясь Уставом  Мглинского района, Мглинский районный Совет народных депутатов 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tabs>
          <w:tab w:val="clear" w:pos="708"/>
          <w:tab w:val="left" w:pos="993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Дать согласие на продажу нежилого помещения, находящегося  в собственности муниципального образования Мглинский район, с кадастровым номером 32:16:0371104:75 площадью 18 м2, расположенного по адресу: г. Мглин, ул. Первомайская, д. 3 пом.2 с использованием преимущественного права на приобретение арендуемого имущества субъектами малого и среднего предпринимательства по цене указанной в отчете №3253-15-142 «Об определении рыночной стоимости помещения»  от 15.11.2015г.</w:t>
      </w:r>
    </w:p>
    <w:p>
      <w:pPr>
        <w:pStyle w:val="ConsPlusNormal"/>
        <w:tabs>
          <w:tab w:val="clear" w:pos="708"/>
          <w:tab w:val="left" w:pos="993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омитету по управлению муниципальным имуществом Мглинского района произвести куплю- продажу нежилого помещения в соответствии с действующим законодательством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Настоящее решение вступает в силу со дня его принятия и подлежит публикации в официальном издании «Муниципальный вестник».</w:t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Н.В. Воликова</w:t>
      </w:r>
    </w:p>
    <w:sectPr>
      <w:type w:val="nextPage"/>
      <w:pgSz w:w="11906" w:h="16838"/>
      <w:pgMar w:left="1701" w:right="569" w:gutter="0" w:header="0" w:top="48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04:18:00Z</dcterms:created>
  <dc:creator>Admin</dc:creator>
  <dc:description/>
  <cp:keywords/>
  <dc:language>en-US</dc:language>
  <cp:lastModifiedBy>Admin</cp:lastModifiedBy>
  <cp:lastPrinted>2015-12-30T12:05:00Z</cp:lastPrinted>
  <dcterms:modified xsi:type="dcterms:W3CDTF">2015-12-30T12:09:00Z</dcterms:modified>
  <cp:revision>16</cp:revision>
  <dc:subject/>
  <dc:title> </dc:title>
</cp:coreProperties>
</file>