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начальник Мглинского</w:t>
      </w:r>
    </w:p>
    <w:p>
      <w:pPr>
        <w:pStyle w:val="Normal"/>
        <w:rPr/>
      </w:pPr>
      <w:r>
        <w:rPr/>
        <w:t>районного отдела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 А.Н. Ширко</w:t>
      </w:r>
    </w:p>
    <w:p>
      <w:pPr>
        <w:pStyle w:val="Normal"/>
        <w:rPr/>
      </w:pPr>
      <w:r>
        <w:rPr/>
        <w:t>«04»  сентября 2015 года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b/>
          <w:sz w:val="28"/>
          <w:szCs w:val="28"/>
        </w:rPr>
        <w:t>Отчет об исполнении муниципального задания на 1 сентября 2015 года</w:t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b/>
        </w:rPr>
        <w:t>муниципальным бюджетным учреждением «Мглинская межпоселенческая централизованная библиотечная система»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1373"/>
        <w:gridCol w:w="2349"/>
        <w:gridCol w:w="1862"/>
        <w:gridCol w:w="1834"/>
        <w:gridCol w:w="1901"/>
        <w:gridCol w:w="3023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</w:t>
              <w:br/>
              <w:t>в муниципальном задании на отчетный  пери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Фактическое значение накопленным итого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бъем оказываемой муниципальной услуги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МБУ Мглинской МЦБ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2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83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евники библиотек, мониторинг «Цифровые показатели  МБУ Мглинск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ЦБС за июль2015 г.»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чество оказываемой муниципальной услуги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пользователей библиотеками МБУ Мглинской МЦБ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8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евники библиотек, мониторинг «Цифровые показатели  МБУ Мглинск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ЦБС за июль 2015 г.» 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документовыда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экземпляр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8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3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ind w:left="-219" w:firstLine="2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Дневники библиотек,  мониторинг «Цифровые показатели  МБУ Мглинской МЦБС за июль 2015 г.»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Доставка библиотечной литературы на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экземпляр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мониторинг «Цифровые показатели  МБУ Мглинской МЦБС за май 2015 г.» 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массовых мероприят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(единиц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евники библиотек,  мониторинг «Цифровые показатели  МБУ Мглинск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МЦБС за июль 2015 г.»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библиографических записей в сводном электронном каталоге библиоте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тысяч записе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/>
              <w:t xml:space="preserve">Отчет по количеству  записей в ЭК за июль 2015г 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Доля удовлетворенных запросов пользовате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довлетворения запросов пользователей использовался внутрисистемный книгообмен между библиотеками райо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«Цифровые показатели  МБУ Мглинск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МЦБС за июль  2015 г.»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ведения об использовании субсидии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Бюджетные ассигнования на выполнение муниципального зад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7354754,00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5,0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4266,6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на 2015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иректор</w:t>
        <w:tab/>
        <w:tab/>
        <w:tab/>
        <w:tab/>
        <w:tab/>
        <w:tab/>
        <w:t>______________</w:t>
        <w:tab/>
        <w:tab/>
        <w:tab/>
        <w:tab/>
        <w:t>А.А. Бо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: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19:00Z</dcterms:created>
  <dc:creator>Lenka</dc:creator>
  <dc:description/>
  <cp:keywords/>
  <dc:language>en-US</dc:language>
  <cp:lastModifiedBy>Дом культуры</cp:lastModifiedBy>
  <cp:lastPrinted>2015-06-08T10:47:00Z</cp:lastPrinted>
  <dcterms:modified xsi:type="dcterms:W3CDTF">2015-09-03T08:26:00Z</dcterms:modified>
  <cp:revision>19</cp:revision>
  <dc:subject/>
  <dc:title>Отчет по муниц</dc:title>
</cp:coreProperties>
</file>