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софинансирования пенсии: государст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воило взносы участников за 2014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В прошлом году участники Программы государственного софинансирования пенсии внесли на свои счета взносов на сумму 9 млрд. 603 млн. рублей. Из них в мае 2015 года государство прософинансировало 9 млрд. 428 млн. рублей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Общая сумма софинансирования всегда меньше общей суммы взносов, поскольку нередки платежи ниже двух тысяч рублей или свыше 12 тыс. рублей, в то время как софинансируются взносы в диапазоне от двух до 12 тыс. рублей в год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Добровольные взносы работодателей, которые участвовали третьей стороной в Программе, в 2014 году составили 200 млн. 600 тыс. рублей. Обращаем внимание, что взносы работодателя софинансированию государством не подлежат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Все вышеперечисленные средства разнесены по лицевым счетам граждан и, как все остальные пенсионные накопления, будут выплачены при выходе гражданина на пенсию (или выплачены правопреемникам в случае его смерти)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В целом за все время действия Программы ее участники внесли в фонд своей будущей пенсии почти 40 млрд. рублей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Жителями Брянской области - участниками Программы госсофинансирования- перечислено уже 317,3 млн. рублей дополнительных страховых взносов, из них 8,5 млн. рублей - в этом году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По предварительным данным, по итогам 2014 года софинансирование получат более 9 тыс. застрахованных лиц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Управление пенсионного фонда в Мглинском муниципальном районе напоминает всем участникам Программы: чтобы получить средства государственного софинансирования в следующем году, необходимо в этом году сделать взнос на накопительную часть своей будущей пенсии в размере от 2000 до 12000 рублей. При этом софинансированию будут подлежать платежи тех участников Программы, которые приступили к уплате до 31.01.2015 года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Обращаем особое внимание граждан, ранее приступивших к уплате дополнительных страховых взносов, но приостановивших ее по различным причинам: государственное софинансирование осуществляется в течение 10 лет, начиная с года, следующего за годом внесения гражданином первого взноса. При этом</w:t>
      </w:r>
      <w:r>
        <w:rPr>
          <w:b/>
          <w:color w:val="000000"/>
        </w:rPr>
        <w:t xml:space="preserve"> годы, когда уплата приостановлена, в дальнейшем не компенсируются</w:t>
      </w:r>
      <w:r>
        <w:rPr>
          <w:color w:val="000000"/>
        </w:rPr>
        <w:t>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color w:val="000000"/>
        </w:rPr>
        <w:t>Подробная информация о Программе государственного софинансирования пенсии – на сайте www.pfrf.ru и по телефону Центра консультирования граждан по вопросам вступления в Программу 8 800 510-55-55 (круглосуточно, по России звонок бесплатный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8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5-25T11:08:00Z</dcterms:modified>
  <cp:revision>3</cp:revision>
  <dc:subject/>
  <dc:title>ПФР</dc:title>
</cp:coreProperties>
</file>