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РЯНСКАЯ  ОБЛАСТЬ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 МГЛИНСКОГО  РАЙО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 13.02.2015  г.  № 105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 xml:space="preserve">г. Мглин                                                             </w:t>
      </w:r>
    </w:p>
    <w:p>
      <w:pPr>
        <w:pStyle w:val="ConsPlusTitle"/>
        <w:widowControl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Об утверждении нормативов затрат  </w:t>
      </w:r>
    </w:p>
    <w:p>
      <w:pPr>
        <w:pStyle w:val="ConsPlusTitle"/>
        <w:widowControl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на муниципальные услуги (работы),</w:t>
      </w:r>
    </w:p>
    <w:p>
      <w:pPr>
        <w:pStyle w:val="ConsPlusTitle"/>
        <w:widowControl/>
        <w:rPr>
          <w:color w:val="FF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оказываемые  муниципальными                                                                     учреждениями  Мглинского района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   </w:t>
      </w:r>
      <w:r>
        <w:rPr>
          <w:b w:val="false"/>
          <w:color w:val="000000"/>
          <w:sz w:val="27"/>
          <w:szCs w:val="27"/>
        </w:rPr>
        <w:t>В соответствии  со статьей 69.2  Бюджетного кодекса Российской Федерации, постановлением администрации Мглинского района  от 12.02.2015г. № 97 «О порядке формирования и финансового обеспечения выполнения муниципального задания муниципальными учреждениями Мглинского района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дить нормативы затрат на муниципальные услуги (работы), оказываемые муниципальными учреждениями Мглин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Утвержденные нормативы затрат применяются в целях финансового обеспечения выполнения муниципального задания на 2015 год и на плановый  период 2016 и 2017 годов посредством предоставления субсидий муниципальным бюджетным и автономным учреждениям за счет средств бюджета муниципальн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</w:rPr>
        <w:t>Опубликовать постановление на официальном сайте администрации Мглинского района в сети Интерне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4. Контроль за исполнением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о главы администрации района                                              О.В.Милица</w:t>
      </w:r>
    </w:p>
    <w:p>
      <w:pPr>
        <w:pStyle w:val="Normal"/>
        <w:autoSpaceDE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Normal"/>
        <w:widowControl/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. Казеко Л.И.                    Направить: 1. В дело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/>
      </w:pPr>
      <w:r>
        <w:rPr>
          <w:color w:val="000000"/>
          <w:sz w:val="27"/>
          <w:szCs w:val="27"/>
        </w:rPr>
        <w:t>тел.2-17-40                                                  2. Финансовый отде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jc w:val="center"/>
        <w:rPr/>
      </w:pPr>
      <w:r>
        <w:rPr>
          <w:color w:val="000000"/>
          <w:sz w:val="27"/>
          <w:szCs w:val="27"/>
        </w:rPr>
        <w:t xml:space="preserve">                                                            </w:t>
      </w:r>
      <w:r>
        <w:rPr>
          <w:color w:val="000000"/>
          <w:sz w:val="27"/>
          <w:szCs w:val="27"/>
        </w:rPr>
        <w:t>3. МБУ «Мглинский ФОК «Мечта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</w:t>
      </w:r>
      <w:r>
        <w:rPr>
          <w:color w:val="000000"/>
          <w:sz w:val="27"/>
          <w:szCs w:val="27"/>
        </w:rPr>
        <w:t>4. МБУ «МФЦ в Мглинском районе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гласовано:                                          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 экономики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color w:val="000000"/>
          <w:sz w:val="26"/>
          <w:szCs w:val="26"/>
        </w:rPr>
        <w:t>администрации района                                                                         С.И. Грибах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аппарат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правляющий делами администрации района                                    Д.И.Козлов                                         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        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Мглинского района </w:t>
      </w:r>
      <w:r>
        <w:rPr>
          <w:color w:val="000000"/>
          <w:sz w:val="28"/>
        </w:rPr>
        <w:t>от 13.02.2015  г. № 105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«Об утверждении норматива затрат на  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ab/>
        <w:t xml:space="preserve">                                           муниципальные услуги (работы), оказываемы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муниципальными учреждениями Мглинского                    </w:t>
      </w:r>
    </w:p>
    <w:p>
      <w:pPr>
        <w:pStyle w:val="Normal"/>
        <w:tabs>
          <w:tab w:val="clear" w:pos="708"/>
          <w:tab w:val="left" w:pos="382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района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sz w:val="28"/>
          <w:szCs w:val="28"/>
        </w:rPr>
        <w:t>Нормативы затрат на муниципальные услуги (работы), оказываемые муниципальными учреждениями Мглинского района на 2015 год и на 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174"/>
        <w:gridCol w:w="1620"/>
        <w:gridCol w:w="1350"/>
        <w:gridCol w:w="1247"/>
      </w:tblGrid>
      <w:tr>
        <w:trPr>
          <w:trHeight w:val="765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потребителей услуг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затрат на оказание муниципальной услуги (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79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сек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т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120,0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4,16</w:t>
            </w:r>
          </w:p>
        </w:tc>
      </w:tr>
      <w:tr>
        <w:trPr>
          <w:trHeight w:val="182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документов в целях предоставления государственных и муниципальных услу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т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395,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8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3:00Z</dcterms:created>
  <dc:creator>user</dc:creator>
  <dc:description/>
  <cp:keywords/>
  <dc:language>en-US</dc:language>
  <cp:lastModifiedBy>User</cp:lastModifiedBy>
  <cp:lastPrinted>2015-02-25T14:33:00Z</cp:lastPrinted>
  <dcterms:modified xsi:type="dcterms:W3CDTF">2015-02-13T05:26:00Z</dcterms:modified>
  <cp:revision>13</cp:revision>
  <dc:subject/>
  <dc:title>РОССИЙСКАЯ ФЕДЕРАЦИЯ</dc:title>
</cp:coreProperties>
</file>