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both"/>
        <w:rPr>
          <w:color w:val="FFFF00"/>
          <w:sz w:val="22"/>
          <w:szCs w:val="22"/>
        </w:rPr>
      </w:pPr>
      <w:r>
        <w:rPr>
          <w:color w:val="FFFF00"/>
          <w:sz w:val="22"/>
          <w:szCs w:val="22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2695811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2015года №5-109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Земельного кодекса Российской Федерации 136-ФЗ от 25.10.2001г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, земельные участки, право собственности на которые было зарегистрировано за муниципальным образованием Мглинский район вследствии отказа от права собственности гражданами на  земельные участки,   согласно приложению № 1.</w:t>
      </w:r>
    </w:p>
    <w:p>
      <w:pPr>
        <w:pStyle w:val="Normal"/>
        <w:ind w:left="360" w:hanging="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2015 года № 5-10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302: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40101: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2:6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1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етяг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40301:2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400402: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Красный Источни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00303: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Новая Жизн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301: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Дунаевщи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5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ов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90502:8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101: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Голяк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402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80202: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Див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90101:1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801: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Ел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009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Зайц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303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302: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6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Вет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4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ул. 40 лет Октября д.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71502: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5:02:00Z</dcterms:created>
  <dc:creator>Admin</dc:creator>
  <dc:description/>
  <cp:keywords/>
  <dc:language>en-US</dc:language>
  <cp:lastModifiedBy>Admin</cp:lastModifiedBy>
  <cp:lastPrinted>2015-02-13T08:44:00Z</cp:lastPrinted>
  <dcterms:modified xsi:type="dcterms:W3CDTF">2015-02-12T12:10:00Z</dcterms:modified>
  <cp:revision>7</cp:revision>
  <dc:subject/>
  <dc:title>                                                                                          </dc:title>
</cp:coreProperties>
</file>