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228757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02961298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