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11534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3642141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