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  МГЛИНСКИЙ 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ЫСОКСКОЕ СЕЛЬСКОЕ ПОСЕ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ЫСОКСКАЯ СЕЛЬСКАЯ   АДМИНИСТРАЦИЯ</w:t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55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.12.2014 г.     № 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Высок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О присвоении адрес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своить адрес жилому дому с кадастровым номером 32:16:86:0:810:0:А:0  и земельному участку с кадастровым номером  32:16:09 01 01:0003  Железанову Георгию Ивановичу  ранее числившееся по адресу: Брянская область, Мглинский район, с.Высокое; считать жилым домом и земельным участком по адресу: Брянская область, Мглинский район, с.Высокое, ул.Первомайская  дом № 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Высокской сельской администрации                   А.М.Калмы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7:22:00Z</dcterms:created>
  <dc:creator>Pre_Installed User</dc:creator>
  <dc:description/>
  <cp:keywords/>
  <dc:language>en-US</dc:language>
  <cp:lastModifiedBy>User</cp:lastModifiedBy>
  <cp:lastPrinted>2014-12-10T14:53:00Z</cp:lastPrinted>
  <dcterms:modified xsi:type="dcterms:W3CDTF">2014-12-10T12:00:00Z</dcterms:modified>
  <cp:revision>10</cp:revision>
  <dc:subject/>
  <dc:title>РОССИЙСКАЯ  ФЕДЕРАЦИЯ</dc:title>
</cp:coreProperties>
</file>