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/>
        <w:tab/>
        <w:tab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ГЛИНСКИЙ РАЙОН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РОМАНОВСКОЕ СЕЛЬСКОЕ ПОСЕЛЕНИЕ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РОМАНОВСКИЙ СЕЛЬСКИЙ СОВЕТ НАРОДНЫХ ДЕПУТАТОВ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11.2009г. № 2-2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Новая Романова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реестра должност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романовской сельской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уководствуясь Законом Брянской области «О муниципальной службе в Брянской области», Уставом Новоромановского сельского поселения Новоромановский сельский Совет народных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Утвердить реестр должностей Новоромановской сельской администрации согласно приложения №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Поручить главе сельской администрации привести штатное расписание в соответствие с утвержденным реестром долж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Решение Новоромановского сельского Совета народных депутатов «О реестре муниципальных должностей  Новоромановской сельской администрации» от 28.12.2005г. № 1-32а считать утратившими сил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Настоящее решение вступает в силу с момента прин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. Действие настоящего решения применяется к отношениям, начиная с 22 октября 2009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Новороман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О.П.Коноп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к решению Новоромановского 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сельского Совета народных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депутатов  от 20.11.2009г. № 2-20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еестр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должностей Новоромановской сельской администрации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Выборная  должность: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Глава сельского поселения (председатель сельского Совета, глава сельской администрации) – 1 единица;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униципальные служащие, замещающие младшие муниципальные должност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Специалист 1 категории – 2 единиц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Должности, не относящиеся к должностям муниципальной службы (технические исполнители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Инспектор  1 категории – 2 единицы;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Инспектор 2 категории по заготовкам с/х продукции – 1 единиц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бслуживающий персонал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Техничка – 0,5 единиц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ператор мини-топочной – 1 единица</w:t>
      </w:r>
    </w:p>
    <w:p>
      <w:pPr>
        <w:pStyle w:val="Normal"/>
        <w:tabs>
          <w:tab w:val="clear" w:pos="708"/>
          <w:tab w:val="left" w:pos="38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4:49:00Z</dcterms:created>
  <dc:creator>User</dc:creator>
  <dc:description/>
  <cp:keywords/>
  <dc:language>en-US</dc:language>
  <cp:lastModifiedBy>User</cp:lastModifiedBy>
  <cp:lastPrinted>2010-02-16T09:18:00Z</cp:lastPrinted>
  <dcterms:modified xsi:type="dcterms:W3CDTF">2010-02-16T06:19:00Z</dcterms:modified>
  <cp:revision>4</cp:revision>
  <dc:subject/>
  <dc:title/>
</cp:coreProperties>
</file>