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ОЕ  СЕЛЬСКОЕ  ПОСЕЛЕНИЕ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ВОДСКИЙ  СЕЛЬСКИЙ  СОВЕТ  НАРОДНЫХ ДЕПУТАТОВ  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14. » ноября   </w:t>
        <w:tab/>
        <w:t>2014 года</w:t>
      </w:r>
      <w:r>
        <w:rPr>
          <w:rFonts w:cs="Arial" w:ascii="Arial" w:hAnsi="Arial"/>
          <w:sz w:val="28"/>
          <w:szCs w:val="28"/>
        </w:rPr>
        <w:tab/>
        <w:t xml:space="preserve">                  </w:t>
      </w:r>
      <w:r>
        <w:rPr>
          <w:sz w:val="28"/>
          <w:szCs w:val="28"/>
        </w:rPr>
        <w:t>№ 4  -  19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.  Беловодка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утверждении  Положения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х  комиссих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Беловодского  Совета  народных  депутатов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Руководствуясь   ст.33  Регламента  для  определеня  порядка   и  организации  работы  постоянных  комиссий   Беловодский  сельский  Совет  народных  депутатов 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 Положение  о  постоянных  комиссиях Беловодского  сельского  Совета  народных  депутатов ( приложение №1)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2.   Данное  решение  вступает  в  силу  с  момента 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3.   Данное  решение  опубликовать  в  официальном  издании  «Муниципальный 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Беловодского  сельского поселения                            С.И.Макаренко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0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  заседания  Беловод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Совета 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4.11.2014 г.№ 4-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 постоянных  комиссиях  Беловодского  сельского  Совета  народных  депутатов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РАЗДЕЛ №1          Порядок  формирования  постоянных  комиссий.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1.</w:t>
      </w:r>
      <w:r>
        <w:rPr>
          <w:sz w:val="24"/>
          <w:szCs w:val="24"/>
        </w:rPr>
        <w:t xml:space="preserve">   В  соответствии  с  Регламентом  Беловодский   сельский  Совет  избирает  из  числа  депутатов  постоянные  комиссии  для  предварительного  рассмотрения  и  подготовки  вопросов, относящихся  к  ведению  Совета  и  проведению  в  жизнь  его  решений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2.</w:t>
      </w:r>
      <w:r>
        <w:rPr>
          <w:sz w:val="24"/>
          <w:szCs w:val="24"/>
        </w:rPr>
        <w:t xml:space="preserve">  Постоянные  комиссии  избираются,  как  правило,  на  первом  заседании  сельского  Совета. Постоянные  комиссии  подотчетны заседанию  сельского Совета. В  случае  необходимости  могут  организовываться  новые комиссии, упраздняться  или  реорганизовываться  ранее  созданные,  вноситься  изменения   в  их  состав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 комиссий,  их  наименование, задачи, численность и персональный  состав определяются  заседанием  сельского  Совета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3</w:t>
      </w:r>
      <w:r>
        <w:rPr>
          <w:sz w:val="24"/>
          <w:szCs w:val="24"/>
        </w:rPr>
        <w:t>.  В  состав  комиссии  депутаты  сельского Совета  избираются  на  добровольной  основе.  Комиссии  могут  привлекать  в  качестве  консультантов   специалистов, не являющихся  депутатами  сельского  Совета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Депутат  может  быть  членом  двух постоянных  комиссий с правом решающего  голоса.  Депутат, не избранный  в  состав  комиссии,  вправе  участвовать  к  её  работе с правом  совещательного голоса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татья 4.</w:t>
      </w:r>
      <w:r>
        <w:rPr>
          <w:sz w:val="24"/>
          <w:szCs w:val="24"/>
        </w:rPr>
        <w:t xml:space="preserve">  Председатель  комиссии  утверждается   заседанием  сельского Совета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 комиссии  работает  на  внештатной  основе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 комиссии  предлагает  кандидатуру  секретаря, которая  утверждается  на  заседании  комиссии большинством  голосов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татья  5.</w:t>
      </w:r>
      <w:r>
        <w:rPr>
          <w:sz w:val="24"/>
          <w:szCs w:val="24"/>
        </w:rPr>
        <w:t xml:space="preserve">  Председатель  комиссии   организует  работу  комиссии, дает  поручение  членам  комиссии, подписывает  решение  комиссии и  иные  исходящие  от  них  документы, контролирует  их  выполнение, выступает  от  имени  комиссии  по  согласованным  вопросам на  заседании  сельского Совета,  осуществляет  иные  полномочия  в  интересах  повышения  эффективности    работы  комиссии  и  сельского  Совета  в  целом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татья  6.</w:t>
      </w:r>
      <w:r>
        <w:rPr>
          <w:sz w:val="24"/>
          <w:szCs w:val="24"/>
        </w:rPr>
        <w:t xml:space="preserve">    В  состав  постоянных  комиссий  не может  быть  избран   глава  поселения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(  председатель  сельского  Совета)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РАЗДЕЛ  № 2       Функции  и  полномочия  постоянных  комиссий  сельского  Сове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7.</w:t>
      </w:r>
      <w:r>
        <w:rPr>
          <w:sz w:val="24"/>
          <w:szCs w:val="24"/>
        </w:rPr>
        <w:t xml:space="preserve">  Комиссии  по  поручению  заседания  сельского  Совета,  главы  сельского   поселения  или   по  собственной  инициативе: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- разрабатывают  проекты   решений  заседаний   сельского  Совета  по  вопросам,  относящимся  к  ведению  комиссии;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-  рассматривают  проекты  решений  заседаний  сельского  Совета  и  готовят  по  ним  заключения;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-  рассматривают,  дают  заключения  по  прогнозам  программ социально-экономического   развития  поселения,  его  бюджета  и  отчетам  по  их  исполнению, а также  другим  вопросам  вносимых  на  заседания  сельского  Совета;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</w:rPr>
        <w:t>-  проводят  по  поручению  заседания,  председателя   сельского Совета,   собственной  инициативе  депутатское  расследование  в пределах   компетенции  сельского Совета  и  сообщают  о  полученных  результатах  заседанию,  главе поселения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8</w:t>
      </w:r>
      <w:r>
        <w:rPr>
          <w:sz w:val="24"/>
          <w:szCs w:val="24"/>
        </w:rPr>
        <w:t>.  Член  постоянной  комиссии  обязан  участвовать  в  ее  работе, обеспечивать  выполнение  ее  решений и поручений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  решении  вопросов,  входящих  в  компетенцию  комиссии,  их  члены  пользуются  равными  правами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9</w:t>
      </w:r>
      <w:r>
        <w:rPr>
          <w:sz w:val="24"/>
          <w:szCs w:val="24"/>
        </w:rPr>
        <w:t>.   Комиссии  сельского  Совета  взаимодействуют   с  соответствующими  отделами  и  управлениями  администрации  района  по   вопросам,  относящимся  к  их  компетенции.</w:t>
      </w:r>
    </w:p>
    <w:p>
      <w:pPr>
        <w:pStyle w:val="Normal"/>
        <w:tabs>
          <w:tab w:val="clear" w:pos="720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 3            Организация  работы  постоянных  комиссий  сельского  Совета.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10.</w:t>
      </w:r>
      <w:r>
        <w:rPr>
          <w:sz w:val="24"/>
          <w:szCs w:val="24"/>
        </w:rPr>
        <w:t xml:space="preserve">   Заседание  комиссий  проводятся  в  соответствии  с  планами  работы,  а  также  по  мере  необходимости,  как  в  период  заседания  сельского  Совета,  так и между  ними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неплановые  заседания  комиссий   созываются  председателем  комиссии   или  не  менее  1\3  от числа  избранных ( по  петиции)  членов  комиссии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прос  вносится   в  повестку  заседания  комиссии,   если  за  него  проголосовало   более  половины  членов  комиссии, присутствующих  на  заседании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едание  комиссии  проводит  председатель  комиссии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Порядок  обсуждения  вопросов  комиссия  определяет  самостоятельно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Заседания  комиссии  правомочны, если  на  них  присутствует  не  менее  половины  от  общего  числа  членов  комиссии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По  отнесенным  к  её  компетенции  вопросам  комиссии  принимают  решения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</w:rPr>
        <w:t>Решения  принимаются  большинством  голосов  от  присутствующих  на  заседании.  Протокол  заседания  подписывается  председателем  и секретарем  комиссии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Решение  вступает в  силу  с  момента  его  подписания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татья  11.</w:t>
      </w:r>
      <w:r>
        <w:rPr>
          <w:sz w:val="24"/>
          <w:szCs w:val="24"/>
        </w:rPr>
        <w:t xml:space="preserve">  Комиссии  вправе  проводить  совместные  заседания  и принимать  совместные  решения.  Заседания  ведет  один  из  председателей комиссии  по  договоренности. Решение  принимается  большинством  голосов  раздельно  по  каждой  комиссии.  Решение  подписывается  всеми  председателями  комиссий  участвовавших в  обсуждении  вопроса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 возникновении  разногласий  создается  согласительная  комиссия   из  членов  комиссий, присутствовавших на  заседании.  Если  согласие не достигнуто, то  вопрос рассматривается  в  комиссиях раздельно  и  может выноситься  на  рассмотрение  заседания  сельского  Совета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12.</w:t>
      </w:r>
      <w:r>
        <w:rPr>
          <w:sz w:val="24"/>
          <w:szCs w:val="24"/>
        </w:rPr>
        <w:t xml:space="preserve">  Комиссии  для  подготовки  рассматриваемых  ими  вопросов могут  создавать  рабочие  группы  из  числа   членов  комиссии.  По согласованию  в  них  могут  включатся  представители  сельской  администрации, а также  предприятий, учреждений, организаций, расположенных  на  территории  поселения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13</w:t>
      </w:r>
      <w:r>
        <w:rPr>
          <w:sz w:val="24"/>
          <w:szCs w:val="24"/>
        </w:rPr>
        <w:t>. Заседание  комиссии  проводятся  открыто.  Комиссия  имеет право  приглашать  специалистов  и  должностных  лиц  для  участия  в  её  работе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Все  привлеченные  лица  принимают  участие в  заседании  комиссии с правом  совещательного  голоса.  В  случае  необходимости  комиссии  проводят  закрытые  заседания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 xml:space="preserve">Статья 14.  </w:t>
      </w:r>
      <w:r>
        <w:rPr>
          <w:sz w:val="24"/>
          <w:szCs w:val="24"/>
        </w:rPr>
        <w:t>Сельская  администрация, учреждения  и организации, действующие  на  территории  поселения, обязаны  предоставлять  комиссиям материалы  и документы, необходимые им для  работы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татья 15</w:t>
      </w:r>
      <w:r>
        <w:rPr>
          <w:sz w:val="24"/>
          <w:szCs w:val="24"/>
        </w:rPr>
        <w:t>.  Комиссии  могут  поручать  депутату  или  группе   депутатов (с их согласия) проверку  состояния  дел того  или  иного  предприятия,  учреждения  по  вопросу  связанному  с  работой комиссии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16.</w:t>
      </w:r>
      <w:r>
        <w:rPr>
          <w:sz w:val="24"/>
          <w:szCs w:val="24"/>
        </w:rPr>
        <w:t xml:space="preserve">  Комиссии  могут  выделять  докладчиков  для  выступления на заседании  сельского Совета  по  вопросам, переданным  им  на  предварительное  рассмотрение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17.</w:t>
      </w:r>
      <w:r>
        <w:rPr>
          <w:sz w:val="24"/>
          <w:szCs w:val="24"/>
        </w:rPr>
        <w:t xml:space="preserve">  Комиссии  принимают  свое  решение  в  форме  заключений, рекомендаций, обращений, резолюций не носящих нормативного  характера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18</w:t>
      </w:r>
      <w:r>
        <w:rPr>
          <w:sz w:val="24"/>
          <w:szCs w:val="24"/>
        </w:rPr>
        <w:t>. Председатель, аппарат  администрации  сельского  поселения  осуществляет обеспечение  деятельности  комиссий, и  оказывают им  помощь  по  следующим  вопросам: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составление  планов  работы;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знакомление  с  законами  и  другими  нормативными  актами;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- оказание  помощи в осуществлении  контрольных  функций;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- рассмотрение  предложений  и проектов  решений,  внесенных  комиссиями на  заседание  сельского Совета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- организация  учебы  членов  комиссий;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- по иным  вопросам  в  случае  их  обращения;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Статья  19</w:t>
      </w:r>
      <w:r>
        <w:rPr>
          <w:sz w:val="24"/>
          <w:szCs w:val="24"/>
        </w:rPr>
        <w:t>.  Обслуживание  деятельности  комиссий  обеспечивается аппаратом  администрации 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08" w:right="1183" w:gutter="0" w:header="0" w:top="12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06:00Z</dcterms:created>
  <dc:creator>Admin</dc:creator>
  <dc:description/>
  <cp:keywords/>
  <dc:language>en-US</dc:language>
  <cp:lastModifiedBy>вася</cp:lastModifiedBy>
  <cp:lastPrinted>2004-01-01T06:39:00Z</cp:lastPrinted>
  <dcterms:modified xsi:type="dcterms:W3CDTF">2004-01-01T03:41:00Z</dcterms:modified>
  <cp:revision>20</cp:revision>
  <dc:subject/>
  <dc:title>РОССИЙСКАЯ  ФЕДЕРАЦИЯ</dc:title>
</cp:coreProperties>
</file>