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3754168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9653618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