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 СЕЛЬСКОЕ  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АЯ    СЕЛЬСКАЯ  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14 г.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Молод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дготовке к празднованию 70-й годовщин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ы в Великой отечественной войне 1941-1945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олодьк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о исполнения Указа Губернатора Брянской области от 02 июня 2014 года №199 «О подготовке к празднованию 70-й годовщины Победы в Великой отечественной войне 1941-1945 годов в Брянской области» и постановления администрации Мглинского района от 25 июля 2014 года №439 «О подготовке к празднованию 70-й годовщины Победы в Великой отечественной войне 1941-1945 годов в Мглинском районе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мероприятий по подготовке к празднованию 70-й годовщины Победы в Великой отечественной войне 1941-1945 годов на территории Молодьковского сельского поселения согласно приложения к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Направить: 1. В дел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/>
        <w:t xml:space="preserve">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постановлению главы Молодь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14.10.2014 №38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Молодьк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 празднования 70-й годовщин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беды в Великой Отечественной войне (1941-1945гг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064"/>
        <w:gridCol w:w="2358"/>
        <w:gridCol w:w="2384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прове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 мероприяти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сти  мероприятия по ремонту Памятника воинам  односельчанам, погибшим в ВОВ    1941-1945гг  в д. Ци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ратской  могилы  в д. Василевка  и  по благоустройству прилегающей территор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5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 работу по обновлению стендов, пополнению их новыми  материалами о Великой Отечественной  во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вигах воинов-земляк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зан, тружеников тыл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Молодьковском  Доме  культуры,  в сельской библиотеке, в  музее Молодьковской средней школы выставку архивных  материалов, воспоминаний земляков- участников Великой Отечественной Войны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Январь-М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1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 администрация,       СДК,                         Библиоте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ть помощь вдовам участников ВОВ,  труженикам тыла в проведении весенне-посевных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прель-май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ая админист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работники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еделю памя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икто не забыт, ничто не забыто»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 03.05.15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09.05.15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ая  администрация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и  имена хранит история»- вечер памяти с учащимися Молодьковской школ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5 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ая  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а 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м та весна Победу принесла» в Молодьковском ДК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5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 СДК</w:t>
            </w:r>
          </w:p>
        </w:tc>
      </w:tr>
      <w:tr>
        <w:trPr>
          <w:trHeight w:val="358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, посвященного  70-й годовщ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ы в Великой Отечественной  войн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торжественный митинг,  посвященный Дню Победы;           -  возложение венков и цветов к памятнику погибшим воинам  односельчанам в с.Молодьково и Братской могилы в с.Католино, д. Цин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аздничный «Огонек» с  тружениками тыла, узниками фашистских лагерей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9.05.2015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ьковская администра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СД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32:00Z</dcterms:created>
  <dc:creator>User</dc:creator>
  <dc:description/>
  <cp:keywords/>
  <dc:language>en-US</dc:language>
  <cp:lastModifiedBy>User</cp:lastModifiedBy>
  <dcterms:modified xsi:type="dcterms:W3CDTF">2015-02-02T06:59:00Z</dcterms:modified>
  <cp:revision>4</cp:revision>
  <dc:subject/>
  <dc:title/>
</cp:coreProperties>
</file>