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/>
      </w:pPr>
      <w:r>
        <w:rPr/>
        <w:t xml:space="preserve">                               </w:t>
      </w:r>
      <w:r>
        <w:rPr>
          <w:sz w:val="5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jc w:val="left"/>
        <w:rPr/>
      </w:pPr>
      <w:r>
        <w:rPr>
          <w:sz w:val="39"/>
        </w:rPr>
        <w:t xml:space="preserve">  </w:t>
      </w:r>
      <w:r>
        <w:rPr>
          <w:sz w:val="39"/>
        </w:rPr>
        <w:t xml:space="preserve">Мглинский районный Совет народных депутатов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РЕШЕНИЕ</w:t>
      </w:r>
    </w:p>
    <w:p>
      <w:pPr>
        <w:pStyle w:val="Subtitle"/>
        <w:tabs>
          <w:tab w:val="left" w:pos="720" w:leader="none"/>
        </w:tabs>
        <w:jc w:val="left"/>
        <w:rPr/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1.014г.</w:t>
      </w:r>
      <w:r>
        <w:rPr>
          <w:b w:val="false"/>
          <w:sz w:val="28"/>
          <w:szCs w:val="28"/>
        </w:rPr>
        <w:t xml:space="preserve"> №29</w:t>
      </w:r>
    </w:p>
    <w:p>
      <w:pPr>
        <w:pStyle w:val="Subtitle"/>
        <w:tabs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 финансовом отделе администрации Мглинского района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полномочить заместителя главы администрации района, начальника финансового отдела Казеко Людмилу Ивановну  выступить заявителем при государственной регистрации Положения о финансовом отделе администрации Мглинского района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</w:t>
      </w:r>
      <w:r>
        <w:rPr>
          <w:spacing w:val="-27"/>
          <w:sz w:val="28"/>
          <w:szCs w:val="28"/>
        </w:rPr>
        <w:t xml:space="preserve">опубликовать  в официальном печатном издании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  <w:tab/>
        <w:t xml:space="preserve">     </w:t>
      </w:r>
      <w:r>
        <w:rPr>
          <w:b/>
          <w:sz w:val="40"/>
          <w:szCs w:val="40"/>
        </w:rPr>
        <w:t xml:space="preserve">П О Л О Ж Е Н И Е 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о финансовом отделе администрации</w:t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Мгли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ТВЕРЖДЕН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решением Мглинского районного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Совета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т_12.11.2014г. №5-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финансовом отделе администрации Мглин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0"/>
        <w:rPr/>
      </w:pPr>
      <w:r>
        <w:rPr>
          <w:b/>
          <w:bCs/>
          <w:sz w:val="28"/>
        </w:rPr>
        <w:t>1. ОБЩИЕ ПОЛОЖЕНИЯ</w:t>
      </w:r>
    </w:p>
    <w:p>
      <w:pPr>
        <w:pStyle w:val="Normal"/>
        <w:ind w:left="28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jc w:val="both"/>
        <w:rPr/>
      </w:pPr>
      <w:r>
        <w:rPr>
          <w:color w:val="000000"/>
          <w:spacing w:val="-16"/>
          <w:sz w:val="29"/>
          <w:szCs w:val="29"/>
        </w:rPr>
        <w:t xml:space="preserve">         </w:t>
      </w:r>
      <w:r>
        <w:rPr>
          <w:color w:val="000000"/>
          <w:spacing w:val="-16"/>
          <w:sz w:val="29"/>
          <w:szCs w:val="29"/>
        </w:rPr>
        <w:t xml:space="preserve">1.1. </w:t>
      </w:r>
      <w:r>
        <w:rPr>
          <w:color w:val="000000"/>
          <w:spacing w:val="-3"/>
          <w:sz w:val="29"/>
          <w:szCs w:val="29"/>
        </w:rPr>
        <w:t>Финансовый отдел администрации Мглинского района (далее – финансовый отдел) является структурным подразделением администрации Мглинского района,</w:t>
      </w:r>
      <w:r>
        <w:rPr>
          <w:color w:val="000000"/>
          <w:spacing w:val="-2"/>
          <w:sz w:val="29"/>
          <w:szCs w:val="29"/>
        </w:rPr>
        <w:t xml:space="preserve"> формирующим бюджет Мглинского муниципального района (далее – бюджет муниципального района) и бюджет Мглинского городского поселения (далее – бюджет городского поселения), организующим их исполнение, </w:t>
      </w:r>
      <w:r>
        <w:rPr>
          <w:color w:val="000000"/>
          <w:spacing w:val="-1"/>
          <w:sz w:val="29"/>
          <w:szCs w:val="29"/>
        </w:rPr>
        <w:t xml:space="preserve">исполняющим   их  в  соответствии     с  бюджетным  законодательством и </w:t>
      </w:r>
      <w:r>
        <w:rPr>
          <w:color w:val="000000"/>
          <w:spacing w:val="-4"/>
          <w:sz w:val="29"/>
          <w:szCs w:val="29"/>
        </w:rPr>
        <w:t xml:space="preserve">обеспечивающим      проведение      бюджетной   и   налоговой политики на </w:t>
      </w:r>
      <w:r>
        <w:rPr>
          <w:color w:val="000000"/>
          <w:spacing w:val="-3"/>
          <w:sz w:val="29"/>
          <w:szCs w:val="29"/>
        </w:rPr>
        <w:t>территории 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color w:val="000000"/>
          <w:spacing w:val="1"/>
          <w:sz w:val="29"/>
          <w:szCs w:val="29"/>
        </w:rPr>
        <w:t xml:space="preserve">В своей деятельности финансовый отдел </w:t>
      </w:r>
      <w:r>
        <w:rPr>
          <w:color w:val="000000"/>
          <w:spacing w:val="-4"/>
          <w:sz w:val="29"/>
          <w:szCs w:val="29"/>
        </w:rPr>
        <w:t xml:space="preserve">руководствуется Конституцией Российской Федерации, федеральными </w:t>
      </w:r>
      <w:r>
        <w:rPr>
          <w:color w:val="000000"/>
          <w:spacing w:val="-2"/>
          <w:sz w:val="29"/>
          <w:szCs w:val="29"/>
        </w:rPr>
        <w:t xml:space="preserve">конституционными законами, федеральными законами, актами Президента </w:t>
      </w:r>
      <w:r>
        <w:rPr>
          <w:color w:val="000000"/>
          <w:spacing w:val="2"/>
          <w:sz w:val="29"/>
          <w:szCs w:val="29"/>
        </w:rPr>
        <w:t xml:space="preserve">Российской Федерации и Правительства Российской Федерации, Уставом Брянской области, </w:t>
      </w:r>
      <w:r>
        <w:rPr>
          <w:color w:val="000000"/>
          <w:spacing w:val="-1"/>
          <w:sz w:val="29"/>
          <w:szCs w:val="29"/>
        </w:rPr>
        <w:t xml:space="preserve">законами Брянской области, нормативными   правовыми </w:t>
      </w:r>
      <w:r>
        <w:rPr>
          <w:color w:val="000000"/>
          <w:spacing w:val="1"/>
          <w:sz w:val="29"/>
          <w:szCs w:val="29"/>
        </w:rPr>
        <w:t>актами Губернатора и Правительства Брянской области, Брянской областной Думы,</w:t>
      </w:r>
      <w:r>
        <w:rPr>
          <w:color w:val="000000"/>
          <w:spacing w:val="2"/>
          <w:sz w:val="29"/>
          <w:szCs w:val="29"/>
        </w:rPr>
        <w:t xml:space="preserve"> приказами и инструкциями Министерства финансов Российской Федерации, приказами департамента финансов Брянской области, </w:t>
      </w:r>
      <w:r>
        <w:rPr>
          <w:color w:val="000000"/>
          <w:spacing w:val="1"/>
          <w:sz w:val="29"/>
          <w:szCs w:val="29"/>
        </w:rPr>
        <w:t xml:space="preserve"> Уставом Мглинского района, нормативными правовыми актами органов местного самоуправления </w:t>
      </w:r>
      <w:r>
        <w:rPr>
          <w:color w:val="000000"/>
          <w:spacing w:val="-4"/>
          <w:sz w:val="29"/>
          <w:szCs w:val="29"/>
        </w:rPr>
        <w:t xml:space="preserve"> Мглинского района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1.3. Финансовый отдел администрации Мглинского района обладает правами юридического </w:t>
      </w:r>
      <w:r>
        <w:rPr>
          <w:color w:val="000000"/>
          <w:spacing w:val="1"/>
          <w:sz w:val="28"/>
          <w:szCs w:val="28"/>
        </w:rPr>
        <w:t>лица, имеет штампы, гербовую печать,  самостоятельный баланс и смету, а также открытые в установленном порядке счета в Управлении Федерального казначейства по Брянской области, может от своего имени приобретать и осуществлять имущественные и неимущественные права, нести обязанности, выступать  истцом, ответчиком, третьим лицом и заинтересованным лицом в суда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         </w:t>
      </w:r>
      <w:r>
        <w:rPr>
          <w:color w:val="000000"/>
          <w:spacing w:val="1"/>
          <w:sz w:val="29"/>
          <w:szCs w:val="29"/>
        </w:rPr>
        <w:t>Организационно-правовая форма – казенное учреждение.</w:t>
      </w:r>
      <w:r>
        <w:rPr>
          <w:color w:val="000000"/>
          <w:spacing w:val="-4"/>
          <w:sz w:val="29"/>
          <w:szCs w:val="2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jc w:val="both"/>
        <w:rPr/>
      </w:pPr>
      <w:r>
        <w:rPr>
          <w:color w:val="000000"/>
          <w:spacing w:val="-4"/>
          <w:sz w:val="29"/>
          <w:szCs w:val="29"/>
        </w:rPr>
        <w:t xml:space="preserve">         </w:t>
      </w:r>
      <w:r>
        <w:rPr>
          <w:color w:val="000000"/>
          <w:spacing w:val="-4"/>
          <w:sz w:val="29"/>
          <w:szCs w:val="29"/>
        </w:rPr>
        <w:t xml:space="preserve">1.4. Финансовое обеспечение деятельности финансового отдела администрации Мглинского района </w:t>
      </w:r>
      <w:r>
        <w:rPr>
          <w:color w:val="000000"/>
          <w:spacing w:val="1"/>
          <w:sz w:val="29"/>
          <w:szCs w:val="29"/>
        </w:rPr>
        <w:t>осуществляется за счет средств бюджета муниципального района и на основании бюджетной сметы</w:t>
      </w:r>
      <w:r>
        <w:rPr>
          <w:color w:val="000000"/>
          <w:spacing w:val="-2"/>
          <w:sz w:val="29"/>
          <w:szCs w:val="29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9"/>
          <w:szCs w:val="29"/>
        </w:rPr>
        <w:t xml:space="preserve">        </w:t>
      </w:r>
      <w:r>
        <w:rPr>
          <w:color w:val="000000"/>
          <w:spacing w:val="1"/>
          <w:sz w:val="29"/>
          <w:szCs w:val="29"/>
        </w:rPr>
        <w:t xml:space="preserve">1.5. За финансовым отделом администрации Мглинского района закрепляется на праве </w:t>
      </w:r>
      <w:r>
        <w:rPr>
          <w:color w:val="000000"/>
          <w:spacing w:val="5"/>
          <w:sz w:val="29"/>
          <w:szCs w:val="29"/>
        </w:rPr>
        <w:t xml:space="preserve">оперативного управления имущество, которое находится в муниципальной собственности Мглинского района и </w:t>
      </w:r>
      <w:r>
        <w:rPr>
          <w:color w:val="000000"/>
          <w:spacing w:val="-1"/>
          <w:sz w:val="29"/>
          <w:szCs w:val="29"/>
        </w:rPr>
        <w:t xml:space="preserve"> учитывается на балансе финансового отдела.</w:t>
      </w:r>
    </w:p>
    <w:p>
      <w:pPr>
        <w:pStyle w:val="Normal"/>
        <w:shd w:fill="FFFFFF" w:val="clear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</w:t>
      </w:r>
      <w:r>
        <w:rPr>
          <w:color w:val="000000"/>
          <w:spacing w:val="-1"/>
          <w:sz w:val="29"/>
          <w:szCs w:val="29"/>
        </w:rPr>
        <w:t>1.6. Положение о финансовом отделе и изменения в него утверждаются решением Мглинского районного Совета народных депутатов.</w:t>
      </w:r>
    </w:p>
    <w:p>
      <w:pPr>
        <w:pStyle w:val="Normal"/>
        <w:shd w:fill="FFFFFF" w:val="clear"/>
        <w:spacing w:lineRule="exact" w:line="322"/>
        <w:ind w:left="29" w:right="24" w:firstLine="706"/>
        <w:jc w:val="both"/>
        <w:rPr>
          <w:color w:val="000000"/>
          <w:spacing w:val="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1.7. Место нахождения    финансового    отдела администрации Мглинского района: Брянская область, </w:t>
      </w:r>
      <w:r>
        <w:rPr>
          <w:color w:val="000000"/>
          <w:spacing w:val="2"/>
          <w:sz w:val="29"/>
          <w:szCs w:val="29"/>
        </w:rPr>
        <w:t>г. Мглин, пл. Советская, 6.</w:t>
      </w:r>
    </w:p>
    <w:p>
      <w:pPr>
        <w:pStyle w:val="Normal"/>
        <w:shd w:fill="FFFFFF" w:val="clear"/>
        <w:spacing w:lineRule="exact" w:line="322"/>
        <w:ind w:left="29" w:right="24" w:firstLine="397"/>
        <w:jc w:val="both"/>
        <w:rPr/>
      </w:pPr>
      <w:r>
        <w:rPr>
          <w:color w:val="000000"/>
          <w:spacing w:val="2"/>
          <w:sz w:val="29"/>
          <w:szCs w:val="29"/>
        </w:rPr>
        <w:t xml:space="preserve">Почтовый адрес: 243220, </w:t>
      </w:r>
      <w:r>
        <w:rPr>
          <w:color w:val="000000"/>
          <w:spacing w:val="-3"/>
          <w:sz w:val="29"/>
          <w:szCs w:val="29"/>
        </w:rPr>
        <w:t xml:space="preserve">Брянская область, </w:t>
      </w:r>
      <w:r>
        <w:rPr>
          <w:color w:val="000000"/>
          <w:spacing w:val="2"/>
          <w:sz w:val="29"/>
          <w:szCs w:val="29"/>
        </w:rPr>
        <w:t>г. Мглин, пл. Советская, 6.</w:t>
      </w:r>
    </w:p>
    <w:p>
      <w:pPr>
        <w:pStyle w:val="Heading2"/>
        <w:ind w:left="2127" w:hanging="0"/>
        <w:rPr/>
      </w:pPr>
      <w:r>
        <w:rPr/>
        <w:t>2. Основные задачи финансового отдел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</w:rPr>
        <w:t>2.1. Основными задачами финансового отдела администрации Мглинского района являются:</w:t>
      </w:r>
    </w:p>
    <w:p>
      <w:pPr>
        <w:pStyle w:val="Normal"/>
        <w:shd w:fill="FFFFFF" w:val="clear"/>
        <w:ind w:left="23" w:firstLine="709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.1.1. Выполнение функций по составлению и исполнению бюджета муниципального района и бюджета городского поселения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color w:val="000000"/>
          <w:spacing w:val="-3"/>
          <w:sz w:val="29"/>
          <w:szCs w:val="29"/>
        </w:rPr>
        <w:t>2.1.2. Формирование и реализация единой финансовой, бюджетной, налоговой и долговой политики на территории района в соответствии с основными направлениями, определенными на федеральном и региональном уровнях.</w:t>
      </w:r>
    </w:p>
    <w:p>
      <w:pPr>
        <w:pStyle w:val="Normal"/>
        <w:shd w:fill="FFFFFF" w:val="clear"/>
        <w:ind w:left="23" w:firstLine="709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.1.3. Концентрация финансовых ресурсов на приоритетных направлениях социально-экономического развития Мглинского района.</w:t>
      </w:r>
    </w:p>
    <w:p>
      <w:pPr>
        <w:pStyle w:val="Normal"/>
        <w:shd w:fill="FFFFFF" w:val="clear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Совершенствование методов и технологий управления общественными финансами, бюджетного планирования, межбюджетных отношений, управления доходами и муниципальным долгом, организации исполнения бюджета, учета и отчетности.</w:t>
      </w:r>
    </w:p>
    <w:p>
      <w:pPr>
        <w:pStyle w:val="Normal"/>
        <w:shd w:fill="FFFFFF" w:val="clear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ение нормативно-правового регулирования в сфере финансов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z w:val="28"/>
          <w:szCs w:val="28"/>
        </w:rPr>
        <w:t>2.1.6. Обеспечение устойчивости финансовой системы Мглинского района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z w:val="28"/>
          <w:szCs w:val="28"/>
        </w:rPr>
        <w:t>2.1.7. Осуществление в пределах своей компетенции муниципального финансового контроля.</w:t>
      </w:r>
    </w:p>
    <w:p>
      <w:pPr>
        <w:pStyle w:val="Normal"/>
        <w:shd w:fill="FFFFFF" w:val="clear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Полномочия финансового отдела</w:t>
      </w:r>
    </w:p>
    <w:p>
      <w:pPr>
        <w:pStyle w:val="Normal"/>
        <w:shd w:fill="FFFFFF" w:val="clear"/>
        <w:ind w:left="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ый отдел осуществляет следующие полномочия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3.1.1. Участвует в формировании бюджетной политики района, разработке муниципальных программ и прогнозов социально-экономического развития муниципальных образований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ет координацию работы по обеспечению бюджетного процесса в муниципальных образованиях, входящих в состав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5"/>
          <w:sz w:val="29"/>
          <w:szCs w:val="29"/>
        </w:rPr>
      </w:pPr>
      <w:r>
        <w:rPr>
          <w:sz w:val="28"/>
          <w:szCs w:val="28"/>
        </w:rPr>
        <w:t>3.1.3. О</w:t>
      </w:r>
      <w:r>
        <w:rPr>
          <w:color w:val="000000"/>
          <w:spacing w:val="-4"/>
          <w:sz w:val="29"/>
          <w:szCs w:val="29"/>
        </w:rPr>
        <w:t xml:space="preserve">рганизует   работу   в   соответствии   с   законодательством </w:t>
      </w:r>
      <w:r>
        <w:rPr>
          <w:color w:val="000000"/>
          <w:spacing w:val="-5"/>
          <w:sz w:val="29"/>
          <w:szCs w:val="29"/>
        </w:rPr>
        <w:t xml:space="preserve">Российской Федерации по составлению проекта бюджета муниципального района и проекта бюджета городского поселения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5"/>
          <w:sz w:val="29"/>
          <w:szCs w:val="29"/>
        </w:rPr>
        <w:t>3.1.4.  Разрабатывает основные направления бюджетной политики и основные направления налоговой  политики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5"/>
          <w:sz w:val="29"/>
          <w:szCs w:val="29"/>
        </w:rPr>
        <w:t>3.1.5. Определяет и согласовывает с органами местного самоуправления муниципальных образований района исходную базу для формирования межбюджетных отношен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 xml:space="preserve">3.1.6. Составляет прогнозные расчеты по доходам и расходам бюджета муниципального района и, соответственно, бюджета городского поселения на основе данных прогнозов социально-экономического развития Мглинского района  и Мглинского городского поселения. 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1.7. Осуществляет подготовку и представляет в администрацию Мглинского района проекты решений Мглинского районного Совета народных депутатов о бюджете Мглинского муниципального района и Совета народных депутатов города Мглина о бюджете Мглинского городского поселения на соответствующий финансовый год и плановый период, о внесении изменений в решения о бюджетах, а также необходимые документы и материалы к ним в соответствии с бюджетным законодательством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1.8.  Утверждает порядок составления и ведения сводной бюджетной росписи бюджета муниципального района и бюджета городского поселения, бюджетных росписей главных распорядителей (распорядителей) бюджетных средств, главных администраторов, администраторов источников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9. Составляет и ведет сводную бюджетную роспись по бюджету муниципального района и соответственно, по бюджету городского поселения, по предложению главных распорядителей средств вносит в них измен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0. Доводит бюджетные ассигнования и лимиты бюджетных обязательств до главных распорядителей средств бюджета муниципального района и бюджета городского поселения, доводит до главных администраторов источников финансирования дефицита бюджета бюджетные ассигнова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1. Рассматривает обращения главных распорядителей средств бюджета муниципального района и бюджета городского поселения об изменении бюджетных ассигнований в соответствии  с бюджетным законодательством Российской Федерации,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2. Устанавливает порядок составления и ведения кассового плана по бюджету муниципального района и бюджету городского поселения, составляет и ведет их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3. Разрабатывает порядок  формирования и финансового обеспечения  выполнения муниципальных заданий  муниципальными казенными, бюджетными и автономными учреждениям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4. Устанавливает порядок исполнения бюджета муниципального района и бюджета городского поселения по расходам и источникам финансирования дефицита бюджета с соблюдением требований Бюджетного кодекса  Российской Федераци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5.  Организует исполнение бюджета муниципального района и бюджета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6. Управляет средствами на едином счете бюджета муниципального района и бюджета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1.17. Составляет бюджетную отчетность  по бюджету муниципального района и бюджету городского поселения на основании сводной бюджетной отчетности главных распорядителей, распорядителей, получателей бюджетных средств, главных администраторов, администраторов источников финансирования дефицита бюджета, главных администраторов, администраторов доходов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18. Составляет и представляет в установленные сроки в департамент финансов Брянской области бюджетную отчетность об исполнении консолидированного бюджета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.1.19. Формирует отчетность об исполнении бюджета муниципального района и бюджета городского поселения за первый квартал, полугодие, девять месяцев текущего финансового года и представляет ее для утверждения администрацией Мглинского района и дальнейшего направления, соответственно, в Мглинский районный Совет народных депутатов и Совет народных депутатов города Мглина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.1.20. Представляет годовой отчет об исполнении бюджета Мглинского муниципального района и годовой отчет об исполнении бюджета Мглинского городского поселения в администрацию Мглинского района для направления  их в Контрольно-счетную палату Мглинского района для внешней проверки, а затем для рассмотрения и утверждения, соответственно, в Мглинский районный Совет народных депутатов и Совет народных депутатов города Мглина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1. Осуществляет контроль за соблюдением органами местного самоуправления  муниципальных образований района нормативов расходов на оплату труда депутатов, выборных должностных лиц местного самоуправления, осуществляющих свои полномочия на постоянной основе,  и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2. Ведет мониторинг дебиторской и кредиторской задолженности по расходным обязательствам бюджета муниципального района и бюджета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3. Составляет и представляет (ежеквартально) в департамент финансов Брянской области отчетность о расходах и численности работников органов местного самоуправления Мглинского района в порядке, установленном Министерством финанс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4. Ведет реестр расходных обязательств бюджета муниципального района и бюджета городского поселения, формирует сводный реестр расходных обязательств консолидированного бюджета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5. Ведет реестр главных распорядителей и получателей бюджетных средств бюджета муниципального района и бюджета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6. Устанавливает порядок завершения операций  по исполнению бюджета муниципального района и бюджета городского поселения в текущем финансовом году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7. Ведет реестр предоставленных из бюджета муниципального района и бюджета городского поселения бюджетных кредитов в разрезе получателей кредито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8. Ведет учет выданных гарантий, исполнения обязательств   принципала, обеспеченных гарантиями, а также учет осуществления гарантом платежей по выданным гарантиям по бюджету муниципального района и бюджету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29. Ведет муниципальную долговую книгу Мглинского района и Мглинского городского поселения, а также сбор и анализ информации о долговых обязательствах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30. Проводит оценку эффективности предоставляемых (планируемых к предоставлению) налоговых льгот по бюджету муниципального района и бюджету городского посе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31. Взаимодействует с налоговыми и другими федеральными органами по мобилизации налогов и других обязательных платежей в бюджетную систему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1.32. Разрабатывает программы (мероприятия), направленные на совершенствование управления муниципальными финансами и повышение эффективности бюджетных расходо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1.33.  Осуществляет иные функции и полномочия в установленной сфере деятельност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2. Финансовый отдел администрации Мглинского района как главный распорядитель (распорядитель) средств бюджета муниципального района и бюджета городского поселения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1. Обеспечивает результативность, адресность и целевой характер использования бюджетных средств, в соответствии с утвержденными ему бюджетными ассигнованиями  и лимитами бюджетных обязатель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2. Формирует перечень подведомственных ему распорядителей и получателей бюджетных сред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3. Ведет реестр расходных обязательств, подлежащих исполнению в пределах утвержденных ему лимитов бюджетных обязательств и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4. Осуществляет планирование соответствующих расходов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5. Составляет, утверждает и ведет сводную бюджетную роспись, доводит бюджетные ассигнования, лимиты бюджетных обязательств до подведомственных распорядителей и получателей бюджетных сред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6. Вносит предложения по формированию и изменению лимитов бюджетных обязатель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7. Вносит изменения по формированию и изменению сводной бюджетной роспис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8. Организует и осуществляет ведомственный финансовый контроль в сфере своей деятельност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9. Формирует бюджетную отчетность главного распорядителя бюджетных сред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10. Формирует перечень подведомственных ему администраторов доходо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11. Представляет сведения, необходимые для составления проек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12. Формирует и представляет бюджетную отчетность главного администратора доходов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2.13.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3. Финансовый отдел администрации Мглинского района как главный администратор (администратор) бюджета муниципального района и бюджета городского поселения обладает следующими бюджетными полномочиями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3.1. Осуществляет начисление, учет и контроль над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3.2. Осуществляет взыскание задолженности по платежам в бюджет, пеней и штрафо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3.3. Принимает решение  о возврате излишне уплаченных (взысканных) платежей в бюджет, пеней и штрафов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3.4.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4. Финансовый отдел администрации Мглинского района как главный администратор и администратор источников финансирования дефицита  бюджета муниципального района и бюджета городского поселения обладает следующими бюджетными полномочиями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1. Формирует перечни подведомственных ему администраторов источников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 xml:space="preserve">3.4.2. Осуществляет планирование (прогнозирование) поступлений и выплат по источникам финансирования дефицита бюджета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3. Обеспечивает результативность,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4. Исполняет соответствующую часть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5. Организует и осуществляет ведомственный финансовый контроль в сфере своей деятельност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6. Формирует бюджетную отчетность главного администратора источников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7. Осуществляет контроль за полнотой и своевременностью поступления в бюджет источников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8. Обеспечивает поступления в бюджет (в части муниципальных внутренних заимствований) и выплаты из бюджета по источникам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4.9.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 Финансовый отдел администрации Мглинского района как получатель бюджетных средств бюджета муниципального района обладает следующими бюджетными полномочиями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1. Составляет и исполняет бюджетную смету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2. Принимает и (или) исполняет в пределах доведенных лимитов бюджетных обязательств и (или) бюджетных ассигнований бюджетные обязательств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3. Обеспечивает результативность, целевой характер использования, предусмотренных ему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4. Ведет бюджетный учет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5. Формирует и представляет бюджетную отчетность получателя сред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5.6.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6. Финансовый отдел администрации Мглинского района участвует в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6.1. Разработке прогнозов социально-экономического развития муниципальных образований Мглинского района на долгосрочную, среднесрочную и краткосрочную перспективу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6.2. Разработке предложений  по укреплению доходной базы бюджетов, эффективному использованию бюджетных средств, муниципальной собственности,  развитию экономической базы 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6.3.  Разработке проектов нормативно-правовых актов органов местного самоуправления Мглинского района по вопросам, относящимся к сфере деятельности финансового отдел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6.4. Разработке муниципальных программ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           </w:t>
      </w:r>
      <w:r>
        <w:rPr>
          <w:color w:val="000000"/>
          <w:spacing w:val="-8"/>
          <w:sz w:val="29"/>
          <w:szCs w:val="29"/>
        </w:rPr>
        <w:t>3.6.5.</w:t>
      </w:r>
      <w:r>
        <w:rPr>
          <w:color w:val="000000"/>
          <w:spacing w:val="-4"/>
          <w:sz w:val="29"/>
          <w:szCs w:val="29"/>
        </w:rPr>
        <w:t xml:space="preserve"> Привлечении и обслуживании   кредитов,   предоставленных </w:t>
      </w:r>
      <w:r>
        <w:rPr>
          <w:color w:val="000000"/>
          <w:spacing w:val="-6"/>
          <w:sz w:val="29"/>
          <w:szCs w:val="29"/>
        </w:rPr>
        <w:t>кредитными учреждениям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6.6. Деятельности комиссий и рабочих групп, образуемых  при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 xml:space="preserve">3.6.7. Осуществлении иных финансовых и бюджетных полномочий, установленных Бюджетным кодексом Российской Федерации, федеральными законами, законами Брянской области и принимаемыми в соответствии с ними нормативными правовыми актами органов местного самоуправления Мглинского района, регулирующими финансовые и бюджетные правоотношения. 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3.7.   Финансовый отдел администрации Мглинского района имеет право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3.7.1</w:t>
      </w:r>
      <w:r>
        <w:rPr>
          <w:color w:val="000000"/>
          <w:spacing w:val="-8"/>
          <w:sz w:val="28"/>
          <w:szCs w:val="28"/>
        </w:rPr>
        <w:t>.  Запрашивать и получать в установленном порядке материалы, необходимые для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формирования проекта бюджета муниципального района и бюджета городского поселения на соответствующи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составления прогноза консолидированного бюджета Мглинского района на соответствующи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осуществления контроля за целевым и эффективным использованием бюджетных средст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7.2. Проводить проверки получателей средств бюджета муниципального района и бюджета городского поселения, а также  администраторов источников финансирования дефицита бюджета, получателей бюджетных кредитов, бюджетных инвестиций и муниципальных гарант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7.3. Проводить проверку местных бюджетов, получающих межбюджетные трансферты из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7.4. Предоставлять в случаях, предусмотренных законодательством Российской Федерации, Брянской области, нормативно-правовыми актами органов местного самоуправления Мглинского района бюджетные кредиты  за счет средств бюджета муниципального района бюджетам поселений на покрытие временных кассовых разрывов, а также иные межбюджетные трансферты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5. Привлекать при необходимости бюджетные кредиты из вышестоящего бюджета на покрытие временных кассовых разрывов по бюджету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6. Проводить проверки по вопросу постановки и ведения бухгалтерского учета в учреждениях, финансовое обеспечение которых осуществляется за счет средств местных бюджетов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7.7. Взыскивать в установленном порядке с  муниципальных учреждений и организаций  бюджетные средства, израсходованные ими не по целевому назначению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8. В случае, если решение о бюджете не вступило в силу с начала текущего финансового года, ежемесячно доводить до главных распорядителей бюджетных средств бюджетные ассигнования и лимиты бюджетных обязательст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9. Осуществлять функции муниципального заказчика и заключать контракты на размещение заказов на поставку товаров, выполнение работ, оказание услуг для нужд финансового отдела в установленно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0. Организовывать прием граждан, обеспечивать своевременное и полное рассмотрение устных и письменных обращений граждан, принимать по ним решения и направлять ответы в установленный срок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1. Осуществлять работу с использованием сведений, составляющих государственную тайну, и обеспечивать в пределах своей компетенции защиту таких сведени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2. Рассматривать случаи нарушения трудовой дисциплины работниками финансового отдела, а также трудовые споры, возникающие между работодателем и работником, организовывать и проводить контроль за состоянием трудовой дисциплины в финансовом отделе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3. В пределах своей компетенции планировать и выполнять мероприятия мобилизационной подготовк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4. Создавать при финансовом отделе координационные и совещательные органы, рабочие группы и комиссии по вопросам, входящим в компетенцию финансового отдел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>3.7.15. Внедрять новые информационные технологии по обеспечению функциональной деятельности финансового отдел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</w:t>
      </w:r>
      <w:r>
        <w:rPr>
          <w:b/>
          <w:color w:val="000000"/>
          <w:spacing w:val="-8"/>
          <w:sz w:val="28"/>
          <w:szCs w:val="28"/>
        </w:rPr>
        <w:t>4. Организация деятельности финансового отдела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22"/>
        <w:ind w:left="5" w:firstLine="715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8"/>
          <w:sz w:val="28"/>
          <w:szCs w:val="28"/>
        </w:rPr>
        <w:t xml:space="preserve">4.1. </w:t>
      </w:r>
      <w:r>
        <w:rPr>
          <w:color w:val="000000"/>
          <w:spacing w:val="-5"/>
          <w:sz w:val="29"/>
          <w:szCs w:val="29"/>
        </w:rPr>
        <w:t xml:space="preserve">  Финансовый</w:t>
        <w:tab/>
        <w:t xml:space="preserve"> отдел администрации Мглинского района возглавляет заместитель главы администрации района, начальник </w:t>
      </w:r>
      <w:r>
        <w:rPr>
          <w:color w:val="000000"/>
          <w:spacing w:val="3"/>
          <w:sz w:val="29"/>
          <w:szCs w:val="29"/>
        </w:rPr>
        <w:t xml:space="preserve">финансового отдела (далее – руководитель), назначаемый на должность  и освобождаемый от </w:t>
      </w:r>
      <w:r>
        <w:rPr>
          <w:color w:val="000000"/>
          <w:spacing w:val="-4"/>
          <w:sz w:val="29"/>
          <w:szCs w:val="29"/>
        </w:rPr>
        <w:t>должности главой администрации района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color w:val="000000"/>
          <w:spacing w:val="-4"/>
          <w:sz w:val="29"/>
          <w:szCs w:val="29"/>
        </w:rPr>
        <w:t>4.2. В организационную структуру финансового отдела входит руководитель, заместитель руководителя и специалисты по основным направлениям деятельности финансового отдела.</w:t>
      </w:r>
      <w:r>
        <w:rPr>
          <w:color w:val="000000"/>
          <w:spacing w:val="-5"/>
          <w:sz w:val="29"/>
          <w:szCs w:val="29"/>
        </w:rPr>
        <w:t xml:space="preserve"> Структура и </w:t>
      </w:r>
      <w:r>
        <w:rPr>
          <w:color w:val="000000"/>
          <w:spacing w:val="-2"/>
          <w:sz w:val="29"/>
          <w:szCs w:val="29"/>
        </w:rPr>
        <w:t>штатное расписание финансового отдела утверждаются главой администрации района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 Руководитель осуществляет руководство финансовым отделом на основе единоначалия в соответствии с законодательством и настоящим Положением: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1. Действует без доверенности от имени финансового отдела, представляет его интересы во всех учреждениях и организациях, независимо от их организационно-правовых форм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2. Издает приказы по финансовому отделу в пределах своей компетенции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color w:val="000000"/>
          <w:spacing w:val="-2"/>
          <w:sz w:val="29"/>
          <w:szCs w:val="29"/>
        </w:rPr>
        <w:t>4.3.3. Вносит предложения главе администрации района по изменению структуры и штатного расписания финансового отдела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4.  Распоряжается денежными средствами, запланированными в бюджете муниципального района на финансовое обеспечение деятельности финансового отдела, и имуществом, закрепленным за финансовым отделом на праве оперативного управления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5. Осуществляет контроль над действиями подчиненных работников, утверждает должностные инструкции сотрудников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6. Осуществляет прием и увольнение сотрудников финансового отдела. Применяет к сотрудникам финансового отдела меры поощрения, налагает на них взыскания, осуществляет другие функции, предусмотренные законодательством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3.7. Руководитель финансового отдела несет персональную ответственность за выполнение возложенных на финансовый отдел задач и полномочий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4. Руководитель финансового отдела: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4.1. Вносит в установленном порядке на рассмотрение администрации района проекты разработанных нормативных правовых актов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color w:val="000000"/>
          <w:spacing w:val="-2"/>
          <w:sz w:val="29"/>
          <w:szCs w:val="29"/>
        </w:rPr>
        <w:t>4.4.2. Утверждает сводную бюджетную роспись по бюджету муниципального района и сводную бюджетную роспись по бюджету городского поселения, а также в соответствии с бюджетным законодательством изменения в них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4.3. Утверждает лимиты бюджетных обязательств для главных распорядителей средств бюджета муниципального района и бюджета городского поселения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sz w:val="28"/>
          <w:szCs w:val="28"/>
        </w:rPr>
      </w:pPr>
      <w:r>
        <w:rPr>
          <w:sz w:val="28"/>
          <w:szCs w:val="28"/>
        </w:rPr>
        <w:t>4.4.4. В установленном порядке осуществляет контроль за реализацией органами местного самоуправления поселений полномочий, переданных им Мглинским районом в соответствии с заключенными соглашениями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sz w:val="28"/>
          <w:szCs w:val="28"/>
        </w:rPr>
        <w:t>4.4.5. Обладает правом требовать от главных распорядителей, распорядителей и получателей средств бюджета муниципального района и бюджета городского поселения представления отчетов об использовании бюджетных средств и иных сведений, связанных с получением, перечислением, зачислением и использованием бюджетных средств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sz w:val="28"/>
          <w:szCs w:val="28"/>
        </w:rPr>
        <w:t xml:space="preserve">4.4.6. Осуществляет иные функции и полномочия в установленной сфере деятельности в соответствии с действующим законодательством. 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sz w:val="28"/>
          <w:szCs w:val="28"/>
        </w:rPr>
      </w:pPr>
      <w:r>
        <w:rPr>
          <w:sz w:val="28"/>
          <w:szCs w:val="28"/>
        </w:rPr>
        <w:t>4.5. В отсутствие руководителя финансового отдела его обязанности исполняет заместитель начальника финансового отдела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sz w:val="28"/>
          <w:szCs w:val="28"/>
        </w:rPr>
      </w:pPr>
      <w:r>
        <w:rPr>
          <w:sz w:val="28"/>
          <w:szCs w:val="28"/>
        </w:rPr>
        <w:t>4.6. Заместитель начальника финансового отдела и сотрудники финансового отдела несут персональную ответственность за соблюдение действующего законодательства при подготовке документов, сохранение конфиденциальности информации, несвоевременное и некачественное выполнение возложенных на них должностных обязанностей, несоблюдение трудовой и исполнительской дисциплины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77" w:firstLine="691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5. Взаимоотношения и связи</w:t>
      </w:r>
    </w:p>
    <w:p>
      <w:pPr>
        <w:pStyle w:val="Normal"/>
        <w:shd w:fill="FFFFFF" w:val="clear"/>
        <w:spacing w:lineRule="exact" w:line="326" w:before="269" w:after="0"/>
        <w:ind w:left="284" w:right="29" w:firstLine="715"/>
        <w:jc w:val="both"/>
        <w:rPr/>
      </w:pPr>
      <w:r>
        <w:rPr>
          <w:color w:val="000000"/>
          <w:spacing w:val="3"/>
          <w:sz w:val="29"/>
          <w:szCs w:val="29"/>
        </w:rPr>
        <w:t xml:space="preserve">Финансовый отдел администрации Мглинского района осуществляет свою </w:t>
      </w:r>
      <w:r>
        <w:rPr>
          <w:color w:val="000000"/>
          <w:spacing w:val="9"/>
          <w:sz w:val="29"/>
          <w:szCs w:val="29"/>
        </w:rPr>
        <w:t xml:space="preserve">деятельность во взаимодействии с </w:t>
      </w:r>
      <w:r>
        <w:rPr>
          <w:color w:val="000000"/>
          <w:spacing w:val="-4"/>
          <w:sz w:val="29"/>
          <w:szCs w:val="29"/>
        </w:rPr>
        <w:t xml:space="preserve">исполнительными органами государственной власти Брянской области, </w:t>
      </w:r>
      <w:r>
        <w:rPr>
          <w:color w:val="000000"/>
          <w:spacing w:val="5"/>
          <w:sz w:val="29"/>
          <w:szCs w:val="29"/>
        </w:rPr>
        <w:t xml:space="preserve">территориальными федеральными органами исполнительной власти, </w:t>
      </w:r>
      <w:r>
        <w:rPr>
          <w:color w:val="000000"/>
          <w:spacing w:val="-5"/>
          <w:sz w:val="29"/>
          <w:szCs w:val="29"/>
        </w:rPr>
        <w:t xml:space="preserve">органами местного самоуправления района и иными организациями. </w:t>
      </w:r>
    </w:p>
    <w:p>
      <w:pPr>
        <w:pStyle w:val="Normal"/>
        <w:shd w:fill="FFFFFF" w:val="clear"/>
        <w:spacing w:lineRule="exact" w:line="322"/>
        <w:ind w:right="7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left="284" w:right="14" w:firstLine="706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2" w:after="0"/>
      <w:ind w:left="3715" w:hanging="0"/>
      <w:outlineLvl w:val="1"/>
    </w:pPr>
    <w:rPr>
      <w:b/>
      <w:bCs/>
      <w:color w:val="000000"/>
      <w:spacing w:val="-7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02" w:after="0"/>
      <w:ind w:left="2501" w:hanging="0"/>
      <w:outlineLvl w:val="2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4:00Z</dcterms:created>
  <dc:creator>райфо</dc:creator>
  <dc:description/>
  <cp:keywords/>
  <dc:language>en-US</dc:language>
  <cp:lastModifiedBy>Admin</cp:lastModifiedBy>
  <cp:lastPrinted>2014-10-25T15:38:00Z</cp:lastPrinted>
  <dcterms:modified xsi:type="dcterms:W3CDTF">2014-11-14T12:11:00Z</dcterms:modified>
  <cp:revision>4</cp:revision>
  <dc:subject/>
  <dc:title>                                                                             УТВЕРЖДЕНО </dc:title>
</cp:coreProperties>
</file>