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Чтобы  сразу получить пенсию в полном объеме,</w:t>
      </w:r>
    </w:p>
    <w:p>
      <w:pPr>
        <w:pStyle w:val="Normal"/>
        <w:spacing w:lineRule="atLeast" w:line="250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нужно заранее оценить свои пенсионные права</w:t>
      </w:r>
    </w:p>
    <w:p>
      <w:pPr>
        <w:pStyle w:val="Normal"/>
        <w:spacing w:lineRule="atLeast" w:line="25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дготовка документов для  будущей пенсии – дело важное и ответственное. Этими вопросами занимаются как кадровые службы предприятий и организаций, так и сами работающие. При этом, чтобы учесть все пенсионные права человека  </w:t>
      </w:r>
      <w:r>
        <w:rPr>
          <w:b/>
          <w:color w:val="000000"/>
          <w:lang w:eastAsia="ru-RU"/>
        </w:rPr>
        <w:t>на день назначения</w:t>
      </w:r>
      <w:r>
        <w:rPr>
          <w:color w:val="000000"/>
          <w:lang w:eastAsia="ru-RU"/>
        </w:rPr>
        <w:t xml:space="preserve"> ему  пенсии, необходимо позаботиться об этом заранее. На Брянщине, например, страхователи представляют в территориальные органы ПФР списки на работающих за три года до наступления у них права на назначение  пенсии. Предварительная оценка документов будущих пенсионеров производится территориальными органами ПФР за 6 месяцев до приобретения ими права на  страховую пенсию.</w:t>
      </w:r>
    </w:p>
    <w:p>
      <w:pPr>
        <w:pStyle w:val="Normal"/>
        <w:spacing w:lineRule="atLeast" w:line="25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tLeast" w:line="250" w:before="0" w:after="24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тающим в этом плане проще: сформировать и передать в территориальные органы ПФР пакет документов, необходимых для назначения им пенсии, могут кадровые службы работодателей. А вот самозанятому населению, неработающим гражданам и лицам, осуществляющим трудовую деятельность у индивидуальных предпринимателей, необходимо </w:t>
      </w:r>
      <w:r>
        <w:rPr>
          <w:b/>
          <w:color w:val="000000"/>
          <w:lang w:eastAsia="ru-RU"/>
        </w:rPr>
        <w:t>самим </w:t>
      </w:r>
      <w:r>
        <w:rPr>
          <w:color w:val="000000"/>
          <w:lang w:eastAsia="ru-RU"/>
        </w:rPr>
        <w:t xml:space="preserve"> обращаться в клиентские службы ПФР по месту жительства для своевременной оценки пенсионных прав.  При себе, как правило, нужно иметь  следующие документы (подлинники и копии): паспорт, СНИЛС, трудовую книжку, справки о заработной плате, справки, подтверждающие периоды трудовой деятельности, не отраженные в трудовой книжке, военный билет, справки, уточняющие особый характер работы или условия труда, необходимые для назначения досрочной пенсии. В необходимых случаях требуются также дополнительные  документы – например,  об изменении фамилии, имени или отчества.</w:t>
      </w:r>
    </w:p>
    <w:p>
      <w:pPr>
        <w:pStyle w:val="Normal"/>
        <w:spacing w:lineRule="atLeast" w:line="250"/>
        <w:jc w:val="both"/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ведение заблаговременной работы с документами позволяет на день назначения пенсии учесть пенсионные права граждан (в том числе, в виде  стажа и заработка) в полном объеме.</w:t>
      </w:r>
    </w:p>
    <w:p>
      <w:pPr>
        <w:pStyle w:val="Normal"/>
        <w:spacing w:lineRule="atLeast" w:line="250"/>
        <w:jc w:val="both"/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tLeast" w:line="250" w:before="0" w:after="24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При этом жители области изначально могут оценить свои документы сами, уделив особое внимание деталям: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все записи в трудовой книжке должны быть занесены с обязательным указанием основания их внесения (дата, номер приказа, распоряжения и т. д.)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если в трудовой книжке  есть запись о смене фамилии, имени, отчества и нет основания такого изменения, то необходимы подтверждающие документы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запись об увольнении в трудовой книжке должна быть заверена подписью уполномоченного специалиста и печатью организации;</w:t>
      </w:r>
    </w:p>
    <w:p>
      <w:pPr>
        <w:pStyle w:val="Normal"/>
        <w:spacing w:lineRule="atLeast" w:line="250"/>
        <w:jc w:val="both"/>
        <w:textAlignment w:val="baseline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- уточняющие справки, выданные организациями в подтверждение льготного стажа, должны иметь угловой штамп, в котором указываются реквизиты исходящего документа, содержать основание выдачи (книги приказов, лицевые счета, штатные расписания, тарификационные списки, технические паспорта оборудования и т.д.), быть заверены гербовой печатью организации и подписью руководителя.</w:t>
      </w:r>
    </w:p>
    <w:p>
      <w:pPr>
        <w:pStyle w:val="Normal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jc w:val="both"/>
        <w:rPr/>
      </w:pPr>
      <w:r>
        <w:rPr/>
        <w:t xml:space="preserve">Обращаем внимание, что </w:t>
      </w:r>
      <w:r>
        <w:rPr>
          <w:b/>
        </w:rPr>
        <w:t>окончательно оценить точность  и правильность оформления документов может только специалист ПФР. Поэтому позаботьтесь записаться на прием к нему заблаговременно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57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25T10:57:00Z</dcterms:modified>
  <cp:revision>2</cp:revision>
  <dc:subject/>
  <dc:title>ПФР</dc:title>
</cp:coreProperties>
</file>