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29491782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912536285"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97897585"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997085675"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56363891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6588263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63749853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900991276"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641180789"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740375084"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344218390"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9727505"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804522658"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126050046"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54883793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