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2001409615"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676187476"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476322760"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914286201"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630094650"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177816080"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466164696"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490459688"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436945873"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220359135"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697577029"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088663674"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712688485"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254613280"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518109416"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