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6739358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91600818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0283705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3394953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6398724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035231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71768747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57336490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1411820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1478474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5485812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7941583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8113704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5225129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23185510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