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чти полторы тысячи звонков поступило в 1 квартал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Горячую линию Отд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Почти полторы тысячи звонков поступило в 1 квартале на Горячую линию Отделения Пенсионного фонда России по Брянской области. </w:t>
      </w:r>
    </w:p>
    <w:p>
      <w:pPr>
        <w:pStyle w:val="Normal"/>
        <w:jc w:val="both"/>
        <w:rPr/>
      </w:pPr>
      <w:r>
        <w:rPr/>
        <w:t>245 человек обратились за консультацией  через on-line - приемную на сайте ПФР, около  ста жителей области было принято руководством и специалистами Отделения во время личного прие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7 обращений поступило  из различных структур и ведомств -  администрации Президента, ПФР, местных органов власти, прокуратуры, а также от депутатов Государственной ду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ольшинство обращений было связано с правом на назначение пенсии, исчислением ее размера, подтверждением общего стажа. </w:t>
      </w:r>
    </w:p>
    <w:p>
      <w:pPr>
        <w:pStyle w:val="Normal"/>
        <w:jc w:val="both"/>
        <w:rPr/>
      </w:pPr>
      <w:r>
        <w:rPr/>
        <w:t>42 брянца интересовались также вопросами пенсионного страхования и инвестирования средств пенсионных накоплений, 29 – получением дополнительных мер государственной поддержк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Жалоб на работу сотрудников Пенсионного фонда не поступало.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32:00Z</dcterms:created>
  <dc:creator>Стас Дегтярёв</dc:creator>
  <dc:description/>
  <cp:keywords/>
  <dc:language>en-US</dc:language>
  <cp:lastModifiedBy>042020-010042</cp:lastModifiedBy>
  <cp:lastPrinted>2012-12-13T10:11:00Z</cp:lastPrinted>
  <dcterms:modified xsi:type="dcterms:W3CDTF">2016-05-26T07:32:00Z</dcterms:modified>
  <cp:revision>2</cp:revision>
  <dc:subject/>
  <dc:title>ПФР</dc:title>
</cp:coreProperties>
</file>