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11 » марта  2014 года № 123 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«Управление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17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 21  февраля  2014 года № 4-661 «О внесении изменений в решение от 20 декабря 2013 года №4-648 «О бюджете Мглинского муниципального района на 2014 год и на плановый период 2015 и 2016 годов», постановлением администрации района от 7 ноября 2013 года №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4-2017годы)», утвержденную постановлением администрации района от 26 декабря 2013 года №866 «Об утверждении муниципальной программы «Управление муниципальными финансами Мглинского района (2014-2017годы)»», изменения согласно приложений №1,2,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правового отдела                                                       Т.А.Потрашкова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  <w:t xml:space="preserve">от « 11 » марта  2014 года №123   </w:t>
      </w:r>
    </w:p>
    <w:p>
      <w:pPr>
        <w:pStyle w:val="Normal"/>
        <w:tabs>
          <w:tab w:val="clear" w:pos="708"/>
          <w:tab w:val="left" w:pos="7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 (2014-2017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4-2017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- 83 676 446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0 421 44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834 33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210 33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21 210 333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676 446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0 421 44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834 33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21 210 33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21 210 333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4-2017 годы)» муниципальной программы «Управление муниципальными финансами Мглинского района (2014-2017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69 408 520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16 881 79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7 258 242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7 634 242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7 634 242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иложение 1 к подпрограмме «Межбюджетные отношения с муниципальными образованиями (2014-2017 годы)»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2 к муниципальной программе «Управление муниципальными финансами  Мглинского района (2014-2017 годы)» изложить в новой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91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ConsPlusTitle"/>
        <w:jc w:val="right"/>
        <w:rPr/>
      </w:pPr>
      <w:r>
        <w:rPr/>
        <w:t>от « 11 » марта 2014 года № 123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69 408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6 881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258 2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634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634 2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69 408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6 881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258 2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634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634 2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по профилактики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3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ConsPlusTitle"/>
        <w:jc w:val="right"/>
        <w:rPr/>
      </w:pPr>
      <w:r>
        <w:rPr/>
        <w:t>от « 11  » марта 2014 года № 123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69 408 5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6 881 7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258 2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634 2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17 634 2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267 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39 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676 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21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0 834 3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1 210 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1 210 3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267 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39 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267 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39 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8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2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2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8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2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2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33:00Z</dcterms:created>
  <dc:creator>user</dc:creator>
  <dc:description/>
  <cp:keywords/>
  <dc:language>en-US</dc:language>
  <cp:lastModifiedBy>User</cp:lastModifiedBy>
  <cp:lastPrinted>2014-03-04T14:54:00Z</cp:lastPrinted>
  <dcterms:modified xsi:type="dcterms:W3CDTF">2014-03-11T13:54:00Z</dcterms:modified>
  <cp:revision>394</cp:revision>
  <dc:subject/>
  <dc:title>АДМИНИСТРАЦИЯ БРЯНСКОЙ ОБЛАСТИ</dc:title>
</cp:coreProperties>
</file>