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494155865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40600303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79712512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19127892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