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51180774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524145989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2054785728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270924852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