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483471518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976528208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548385142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966069126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