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699735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2"/>
          <w:u w:val="single"/>
        </w:rPr>
      </w:pPr>
      <w:r>
        <w:rPr>
          <w:rFonts w:cs="Times New Roman" w:ascii="Times New Roman" w:hAnsi="Times New Roman"/>
          <w:sz w:val="28"/>
          <w:szCs w:val="32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12.2013г.   №  </w:t>
      </w:r>
      <w:r>
        <w:rPr>
          <w:rFonts w:cs="Times New Roman" w:ascii="Times New Roman" w:hAnsi="Times New Roman"/>
          <w:sz w:val="24"/>
          <w:szCs w:val="24"/>
          <w:u w:val="single"/>
        </w:rPr>
        <w:t>4-632</w:t>
      </w:r>
      <w:r>
        <w:rPr>
          <w:rFonts w:cs="Times New Roman" w:ascii="Times New Roman" w:hAnsi="Times New Roman"/>
          <w:sz w:val="24"/>
          <w:szCs w:val="24"/>
        </w:rPr>
        <w:t>_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Об итогах оперативно-служебно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и МО МВД России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нечский» за 11месяцев 2013 года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глинского района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Заслушав доклад Сетунова А.Н. – временно исполняющего обязанности МО МВД России «Унечский» подполковника полиции «Об итогах оперативно-служебной деятельности МО МВД России «Унечский» за 11месяцев 2013 года  на территории Мглинского района» руководствуясь Уставом, М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 «Об итогах оперативно-служебной деятельности МО МВД России «Унечский» за 11месяцев 2013 года  на территории Мглинского района» принять к сведению и указать на отдельные недостатки в работе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читать усиление контроля по благоустройству и поддержанию порядка и чистоты на территории государственных и частных владений в районе одной из важнейших задач районного отделения полиции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должить разъяснительную и профилактическую работу по неотвратимости ответственности за совершение общественно опасных деяний и правонарушений, по укреплению правопорядка и общественной безопасности в районе.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комендовать МО МВД России «Унечский» согласовать с отделом военного комиссариата Брянской области по городам Унеча, Мглин, Унечскому и Мглинскому районам ежегодный план совместных мероприятий по розыску граждан, не исполняющих воинскую обязанность, и обеспечению мероприятий, связанных с воинским учётом, призывом на военную службу, разработанный в соответствии с совместным приказом Министра Обороны РФ, Министерства внутренних дел РФ, Федеральной миграционной службы № 366/789/197 от 10 сентября 2007 года на 2013-2014 годы.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вступает в силу после принятия.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опубликовать в муниципальном издании «Муниципальный вестник»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решение разместить на официальном сайте администрации Мглинского район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выполнением данного решения возложить на комиссию по законности и нормотворческой деятельности (Ходин М.И.) и МО МВД России «Унечский» (Сетунов Н.А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А.Г.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7"/>
        </w:tabs>
        <w:ind w:left="57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13-12-17T09:14:00Z</cp:lastPrinted>
  <dcterms:modified xsi:type="dcterms:W3CDTF">2013-12-23T07:46:00Z</dcterms:modified>
  <cp:revision>5</cp:revision>
  <dc:subject/>
  <dc:title> </dc:title>
</cp:coreProperties>
</file>