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ЛОВОДСКОЕ СЕЛЬСКОЕ ПОСЕЛЕНИЕ</w:t>
        <w:br/>
        <w:t>БЕЛОВОДСКАЯ СЕЛЬСКАЯ 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01.04.2016г. № 14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Беловодка</w:t>
      </w:r>
    </w:p>
    <w:p>
      <w:pPr>
        <w:pStyle w:val="Normal"/>
        <w:spacing w:before="0" w:after="0"/>
        <w:ind w:right="41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 введении  режима  повышенной готовности на территории  Беловодского  сельского поселения</w:t>
      </w:r>
    </w:p>
    <w:p>
      <w:pPr>
        <w:pStyle w:val="Normal"/>
        <w:spacing w:before="0" w:after="0"/>
        <w:ind w:right="41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41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рогноза  ФГБУ «Брянский ЦГМС»  на  2 апреля 2016 года на территории  области  ожидается сильные осадки в виде дождя и мокрого снега, скорость ветра  до 13-18м/сек и в связи  с высокой вероятностью возникновения чрезвычайных ситуаций на территории  поселения </w:t>
      </w:r>
    </w:p>
    <w:p>
      <w:pPr>
        <w:pStyle w:val="ConsPlusNormal"/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 с 16-00 1 апреля 2016 года на территории  поселения режим повышенной готовност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ть контроль за состоянием окружающей среды, прогнозированием возникновения чрезвычайных ситуаций и их последствий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при необходимости круглосуточное дежурство руководителей и должностных лиц  органов управления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оперативные меры по предупреждению возникновения и развития чрезвычайных ситуаций, снижению размеров ущерба и потерь в случае их возникновения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ить  планы  действий  по предупреждению и ликвидации  чрезвычайных ситуаций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за исполнением  настоящего  постановления оставляю за собой.</w:t>
      </w:r>
    </w:p>
    <w:p>
      <w:pPr>
        <w:pStyle w:val="ConsPlusNormal"/>
        <w:tabs>
          <w:tab w:val="clear" w:pos="708"/>
          <w:tab w:val="left" w:pos="2220" w:leader="none"/>
        </w:tabs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еловодск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                                                   С.И.Макаренко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22:55:00Z</dcterms:created>
  <dc:creator>Виктор Сазонов</dc:creator>
  <dc:description/>
  <cp:keywords/>
  <dc:language>en-US</dc:language>
  <cp:lastModifiedBy>вася</cp:lastModifiedBy>
  <cp:lastPrinted>2004-01-02T01:56:00Z</cp:lastPrinted>
  <dcterms:modified xsi:type="dcterms:W3CDTF">2004-01-01T22:59:00Z</dcterms:modified>
  <cp:revision>4</cp:revision>
  <dc:subject/>
  <dc:title>РОССИЙСКАЯ ФЕДЕРАЦИЯ</dc:title>
</cp:coreProperties>
</file>