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5  » сентября  2013года  №  4-595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, от 29 августа 2013 года №4-588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риложение 9 «Ведомственная структура расходов бюджета муниципального района на 2013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Абзац 10 пункта 5 изложить в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становить общий объем бюджетных ассигнований на исполнение публичных нормативных обязательств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5 060 186 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 673 505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     </w:t>
      </w:r>
      <w:r>
        <w:rPr>
          <w:rFonts w:cs="Times New Roman" w:ascii="Times New Roman" w:hAnsi="Times New Roman"/>
          <w:color w:val="0000FF"/>
          <w:sz w:val="28"/>
          <w:szCs w:val="28"/>
        </w:rPr>
        <w:t>9 355 265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9-24T18:55:00Z</cp:lastPrinted>
  <dcterms:modified xsi:type="dcterms:W3CDTF">2013-10-11T04:56:00Z</dcterms:modified>
  <cp:revision>1379</cp:revision>
  <dc:subject/>
  <dc:title>закон об областном бюджете</dc:title>
</cp:coreProperties>
</file>