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роприятий в день празднования   70-летия освобо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глина от немецко-фашистских захватчик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22 сентября 2013 года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пролог «В сердцах и памяти люде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-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Мгл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. Советск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ый митинг, посвященный празднованию  70-летия освобождения г. Мглина от немецко-фашистских захватчик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00</w:t>
            </w:r>
          </w:p>
          <w:p>
            <w:pPr>
              <w:pStyle w:val="Normal"/>
              <w:ind w:hanging="6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Мгл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. Советск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ложение венков и цветов к памятнику погибшим воинам в Великой Отечественной вой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Мгл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. Советск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ветеранов Великой Отечественной войны и гостей города на импровизированном «Солдатском привале» и сельских подворь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Мгл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. Советск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Букет Побе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0-00 до 12-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Мгл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. Советск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костюмов «Осенняя фантазия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конкур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Мгл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. Советск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тавка картин художников-земляков,   посвящённая освобождению Мглинского района от немецко-фашистских захватч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ий районный краеведческий муз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художественной самодеятельности Мглинского  межпоселенческого центрального Дома культуры и сельских культурно-досугов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Мгл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. Советск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детских аттракционов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Мгл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. Советская и парк культуры и отдых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ые состязан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Мгл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черний концер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руппы «Арт-класс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ской областной филармо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Мгл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. Советск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здничная дискоте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Мгл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. Советск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сал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Мгл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. Советская</w:t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1:40:00Z</dcterms:created>
  <dc:creator>User</dc:creator>
  <dc:description/>
  <cp:keywords/>
  <dc:language>en-US</dc:language>
  <cp:lastModifiedBy>Admin</cp:lastModifiedBy>
  <cp:lastPrinted>2013-09-18T20:07:00Z</cp:lastPrinted>
  <dcterms:modified xsi:type="dcterms:W3CDTF">2013-09-20T17:15:00Z</dcterms:modified>
  <cp:revision>13</cp:revision>
  <dc:subject/>
  <dc:title>22 сентября</dc:title>
</cp:coreProperties>
</file>