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6107044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551246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4991346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67539035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