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111789570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792224701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441821623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723999275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