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4138335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3272825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3376050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92316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