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30806548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1871393738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1295872462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1173312257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