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 к решению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О бюджете Симонтовского сельского поселения Мглинского муниципального района Брянско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21 год  и на плановый период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22 и 2023 годов»</w:t>
      </w:r>
      <w:r>
        <w:br w:type="page"/>
      </w:r>
    </w:p>
    <w:p>
      <w:pPr>
        <w:pStyle w:val="Heading1"/>
        <w:spacing w:lineRule="auto" w:line="240"/>
        <w:rPr>
          <w:kern w:val="2"/>
          <w:szCs w:val="28"/>
        </w:rPr>
      </w:pPr>
      <w:bookmarkStart w:id="0" w:name="_GoBack"/>
      <w:bookmarkEnd w:id="0"/>
      <w:r>
        <w:rPr>
          <w:kern w:val="2"/>
          <w:szCs w:val="28"/>
        </w:rPr>
        <w:t>ВВЕДЕНИЕ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содержит материалы и комментарии по проектировкам бюджета поселения на 2021 год и на плановый период 2022 и 2023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на 2021 год и на плановый период 2022 и 2023 годов были сформированы исходя из прогнозируемого объема налоговых и неналоговых доходов, безвозмездных поступлений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обходимости обеспечения сбалансированности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екта бюджета поселения осуществляется в формате «скользящей трехлетки» с распределением расходов бюджета поселения по разделам, подразделам, целевым статьям и видам расходов классификации расходов бюджета, а также главным распорядителям (распорядителям) бюджетных средств.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        </w:t>
      </w:r>
      <w:r>
        <w:rPr>
          <w:sz w:val="28"/>
          <w:szCs w:val="28"/>
        </w:rPr>
        <w:t>Приоритетами бюджетной политики на 2021 год и на плановый период 2022 и 2023 годов станут следующ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Необходимость безусловного исполнения всех принятых социаль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беспечение финансовой устойчивости бюджета поселения в рамках действующего законодательства и в условиях ограниченных финансов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Совершенствование показателей результатов деятельности главных распорядителей (распорядителей) средств бюджета поселения, органов местного самоуправления и оценка их фактического испол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Дальнейшее использование лучшей практики в сфере управления общественными финансами</w:t>
      </w:r>
      <w:r>
        <w:rPr>
          <w:color w:val="000080"/>
          <w:sz w:val="28"/>
          <w:szCs w:val="28"/>
        </w:rPr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kern w:val="2"/>
          <w:szCs w:val="28"/>
        </w:rPr>
        <w:t xml:space="preserve">СТРУКТУРА ПРОЕКТА  РЕШЕНИЯ  СИМОНТОВСКОГО СЕЛЬСКГО СОВЕТА НАРОДНЫХ ДЕПУТАТОВ </w:t>
        <w:br/>
        <w:t>«О БЮДЖЕТЕ СИМОНТОВСКОГО СЕЛЬСКОГО ПОСЕЛЕНИЯ НА 2021 ГОД И НА ПЛАНОВЫЙ ПЕРИОД 2022 И 2023 ГОДОВ»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имонтовского сельского Совета народных депутатов «О бюджете Симонтовского сельского поселения на 2021 год и на плановый период 2022 и 2023 годов» включает 14 пунктов, краткое содержание которых представлено ниж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утверждает основные характеристики бюджета поселения на 2020 год  (доходы, расходы, показатели сбалансированности бюджета, а также верхний предел муниципального внутреннего долга Симонтовского сельского поселени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ункт 2 решения утверждает основные характеристики бюджета поселения на плановый период 2022 и 2023 годов (доходы, расходы, показатели сбалансированности бюджета, а также верхний предел муниципального внутреннего долга Симонтовского сельского поселения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решения утверждает прогнозируемые доходы бюджета поселения на 2021 год и на плановый период 2022 и 2023 годов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утверждает нормативы распределения доходов на 2021 год и на плановый период 2022 и 2023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порядок определения части прибыли муниципальных унитарных предприятий, подлежащих перечислению в доходы бюджета поселен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устанавливает перечень главных администраторов доходов поселения, перечень главных администраторов источников финансирования дефицита бюджета поселения. Устанавливает внесение изменений в утвержденные перечень главных администраторов доходов бюджета и перечень главных администраторов источников финансирования дефицита бюджета осуществляется нормативным правовым актом администраци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6 решения устанавливает распределение бюджетных ассигнований по разделам и подразделам, целевым статьям и видам расходов классификации расходов бюджета на 2021-2023 годы, устанавливает ведомственную структуру расходов бюджета поселения на 2021-2023 годы, объем бюджетных ассигнований на исполнение публичных нормативных обязательст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субвенции, иные межбюджетные трансферты  предоставляются в порядке,  установленном Законами Брянской области, решениями Мглинского района и нормативным правовым актом администрации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решения устанавливает объем межбюджетных трансфертов, получаемых из других бюджетов и предоставляемых бюджетам сельских поселений. Устанавливает объем межбюджетных трансфертов, предоставляемых бюджету Мглинского муниципального района из бюджета Симонтовского сельского поселения на 2021-2023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8 решения устанавливает размер резервного фонда Симонтовской  сельской администрации на 2021-2023 годы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9 решения устанавливает дополнительные основания для внесения изменений в сводную бюджетную роспись; увеличение бюджетных ассигнований за счет межбюджетных трансфертов; увеличение бюджетных ассигнований, соответствующих целям предоставления субсидий и иных  межбюджетных трансфертов; увеличение бюджетных ассигнований в связи с использованием доходов, фактически полученных; уточнение кодов бюджетной классификации расходов; перераспределение бюджетных ассигнований в целях исполнения решений налоговых и иных органов ; перераспределение бюджетных ассигнований на оказание муниципальных услуг; внесение изменений в сводную бюджетную роспись может осуществляться с превышением общего объема расходов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0 решения устанавливает использование остатков средств бюджета поселения на начало текущего финансового год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1 решения устанавливает численность работников муници-пальных учреждений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 xml:space="preserve"> решения определяет особенности контроля использования бюджетных ассигнований по обеспечению деятельности органов местного самоуправл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3 устанавливает объем и структуру источников  внутреннего  финансирования дефицита бюджета поселения на 2021 год и плановый 2022 и 2023 годов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4 решения определяет формат и сроки представления отчетности об исполнении бюджета посел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5  вводит в действие решение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содержит 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й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: прогнозируемые доходы бюджета Симонтовского сельского поселения на 2021 год и на плановый период 2022 и 2023 годов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2: нормативы распределения доходов на 2021 год и на плановый период 2022 и 2023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3: Перечень главных администраторов доходов бюджета Симонтовского сельского поселения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: Перечень главных администраторов источников финансирования дефицита бюджета Симонтовского сельского поселения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: Перечень главных администраторов источников финансирования дефицита бюджета Симонтовского сельского поселения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: ведомственная структура расходов бюджета Симонтовского сельского поселения на 2021 год на плановый период 2022 и 2023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7: распределение бюджетных ассигнований по разделам и подразделам, целевым статьям и видам расходов классификации расходов бюджета на 2021 год и на  плановый период 2022 и 2023 годов;</w:t>
      </w:r>
    </w:p>
    <w:p>
      <w:pPr>
        <w:pStyle w:val="Con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/>
      </w:pPr>
      <w:r>
        <w:rPr>
          <w:kern w:val="2"/>
          <w:sz w:val="32"/>
        </w:rPr>
        <w:t>Параметры</w:t>
      </w:r>
    </w:p>
    <w:p>
      <w:pPr>
        <w:pStyle w:val="Heading1"/>
        <w:spacing w:lineRule="auto" w:line="240"/>
        <w:rPr>
          <w:kern w:val="2"/>
          <w:sz w:val="32"/>
        </w:rPr>
      </w:pPr>
      <w:r>
        <w:rPr>
          <w:kern w:val="2"/>
          <w:sz w:val="32"/>
        </w:rPr>
        <w:t>бюджета Симонтовского сельского</w:t>
      </w:r>
      <w:r>
        <w:rPr/>
        <w:t xml:space="preserve"> поселения на 2021 год</w:t>
      </w:r>
      <w:r>
        <w:rPr>
          <w:kern w:val="2"/>
          <w:sz w:val="32"/>
        </w:rPr>
        <w:br/>
        <w:t>и на плановый период 2022 и 2023 годов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 на 2021 год и на плановый период 2022 и 2023 годов сформированы на основе прогноза социально-экономического развития поселения на 2021-2023 годы  и характеризуются следующими параметрами (таблица 1).  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</w:t>
        <w:br/>
        <w:t>на 2021 год и на плановый период 2022 и 2023 годов</w:t>
      </w:r>
    </w:p>
    <w:p>
      <w:pPr>
        <w:pStyle w:val="ConsNormal"/>
        <w:keepNext w:val="true"/>
        <w:widowControl/>
        <w:tabs>
          <w:tab w:val="clear" w:pos="708"/>
          <w:tab w:val="center" w:pos="4677" w:leader="none"/>
          <w:tab w:val="left" w:pos="817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  Таблица 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рублей)</w:t>
      </w:r>
    </w:p>
    <w:tbl>
      <w:tblPr>
        <w:tblW w:w="4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754"/>
        <w:gridCol w:w="1568"/>
        <w:gridCol w:w="1570"/>
      </w:tblGrid>
      <w:tr>
        <w:trPr>
          <w:tblHeader w:val="true"/>
          <w:trHeight w:val="23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оказатель / перио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21  год (план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22  год (план)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23 год (план)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бюджета поселения, в т.ч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5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3,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3,00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03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6,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7,00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,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7,65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,00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бюджета поселени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6,92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2,70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0,982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 / Профицит (+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</w:tr>
    </w:tbl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Heading1"/>
        <w:spacing w:lineRule="auto" w:line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0"/>
        </w:rPr>
        <w:t>Прогнозирование налоговых и неналоговых доходов бюджета поселения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Симонтовского сельского поселения, предусматривающие изменения в законодательстве о налогах и сборах, бюджетном законодательстве, вступающие в действие с 1 января 2021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851"/>
        <w:jc w:val="both"/>
        <w:rPr/>
      </w:pPr>
      <w:r>
        <w:rPr>
          <w:sz w:val="28"/>
          <w:szCs w:val="20"/>
        </w:rPr>
        <w:t>Исходя из вышеизложенных принципов  прогнозных условий социально-экономического развития поселения, доходы бюджета поселения на 2021 год прогнозируются в сумме 2556,920 тыс. рублей из них налоговые и неналоговые доходы составили 213,340 тыс.руб., или 12,0% от общей суммы доходов. Увеличение   объема собственных доходов бюджета поселения к ожидаемой оценке поступлений 2020 года составляет  466,0 % или – 1446,635 тыс. рублей.</w:t>
      </w:r>
    </w:p>
    <w:p>
      <w:pPr>
        <w:pStyle w:val="Normal"/>
        <w:shd w:fill="FFFFFF" w:val="clear"/>
        <w:jc w:val="both"/>
        <w:rPr>
          <w:sz w:val="28"/>
          <w:szCs w:val="20"/>
        </w:rPr>
      </w:pPr>
      <w:r>
        <w:rPr>
          <w:i/>
          <w:color w:val="FF0000"/>
          <w:sz w:val="28"/>
          <w:szCs w:val="20"/>
        </w:rPr>
        <w:t xml:space="preserve">          </w:t>
      </w:r>
      <w:r>
        <w:rPr>
          <w:sz w:val="28"/>
          <w:szCs w:val="20"/>
        </w:rPr>
        <w:t>В структуре налоговых и неналоговых доходов  бюджета поселения в 2021 году налоговые доходы составляют – 2565,437 тыс.рублей , неналоговые доходы – 39,700 тыс. рублей. Удельный вес налоговых доходов в общей сумме налоговых и неналоговых доходов бюджета поселения прогнозируется в 2021 году на уровне 99,0%, неналоговых доходов – 1,0 %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0"/>
        </w:rPr>
        <w:t xml:space="preserve">Налоговые и неналоговые доходы бюджета поселения на 2022 год планируются в сумме 2216,260 тыс. рублей, на 2023 год - в сумме 2307,340 тыс. рублей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0"/>
        </w:rPr>
        <w:t>Изменение структуры налоговых и неналоговых доходов бюджета поселения приведено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259"/>
        <w:gridCol w:w="1465"/>
        <w:gridCol w:w="1350"/>
        <w:gridCol w:w="1519"/>
      </w:tblGrid>
      <w:tr>
        <w:trPr/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1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 xml:space="preserve">Налоговые и неналоговые доходы бюджета поселения,всего(тыс.руб.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458,63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2565,4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2653,9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2753,33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логовые доходы (тыс.руб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445,1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2130,3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2216,2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2307,34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налоговых доходов в объеме доходов (%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97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99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99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99,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>-неналоговые дох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13,5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39,7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39,7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39,70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 xml:space="preserve">Удельный вес неналоговых доходов в объеме доходов (%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3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1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1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1,0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b/>
          <w:sz w:val="28"/>
          <w:szCs w:val="20"/>
        </w:rPr>
        <w:t>Особенности расчетов поступлений платежей в бюджет поселения по основным доходным источникам на 2021 год и плановый период 2022 и  2023 годов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гноз поступления налога на доходы физических лиц на 2021 год осуществлён исходя из ожидаемой оценки поступлений налога на доходы физических лиц на 2020 год, а также из фонда оплаты труда на 2021 год по данным отдела экономики администрации Мглинского района и прогнозируемых показателей социально – экономического развития  поселения. 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0"/>
        </w:rPr>
      </w:pPr>
      <w:r>
        <w:rPr>
          <w:sz w:val="28"/>
          <w:szCs w:val="20"/>
        </w:rPr>
        <w:t>Оценка поступлений налога в бюджет поселения на текущий год составила 16,11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Исходя из прогнозируемых  показателей фонда оплаты труда на 2021 год, а также нормативов отчислений налога в бюджет поселения, рассчитан прогнозный объём поступлений налога в 2021 году в объёме 96,860 тыс. рублей удельный вес в общем объеме налоговых и неналоговых доходов  5,0 %.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Объем поступлений в бюджет поселения  по налогу на доходы физических лиц прогнозируется на 2022 в сумме 104,230 тыс. рублей, на 2023 год- 112,360 тыс.рублей, соответственно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СОВОКУПНЫЙ ДОХОД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поступлений по налогу на совокупный доход в бюджет поселения  в 2021 году прогнозируется в сумме 10,000 тыс. рублей. на 2022 и 2023 годы в сумме 10,700 тыс. рублей и  11,400 тыс.рублей соответственно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Indent"/>
        <w:spacing w:before="0" w:after="0"/>
        <w:ind w:left="0" w:firstLine="900"/>
        <w:jc w:val="both"/>
        <w:rPr>
          <w:color w:val="0000FF"/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ИМУЩЕСТВО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Прогноз поступлений по налогу на имущество физических лиц в бюджет поселения составляе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1 год – 241,000 тыс.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2 год –250,640 тыс.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3 год – 260,670 тыс. рубле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торый в соответствии с действующим бюджетным законодательством по нормативу 100%  зачисляется в доходы местных бюджетов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чет прогноза поступлений налога на имущество физических лиц на 2021-2023 годы будет производиться в соответствии с  32 главой НК РФ, которая предусматривает новый порядок расчета имущественного налога. Согласно новым правилам налог рассчитывается не от инвентаризационной стоимости объекта, а исходя из его кадастровой стоимости (т.е. максимально приближенной к рыночной).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емельный налог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 поступлений по земельному налогу в  бюджет поселения составляе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2021год – 1708,000 тыс.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2год – 1776,000 тыс.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3год – 1848,000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торый в соответствии с Бюджетным кодексом Российской Федерации подлежит  зачислению в местные бюджеты по нормативу 100%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Расчет прогноза поступлений земельного налога на 2021-2023 годы произведен на основе представленных сведений о начисленных налоговыми органами суммах земельного налога, представленные Межрайонной                 ИФНС № 8 по Брянской области (отчет 5 – МН за 2018 год)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color w:val="000080"/>
          <w:sz w:val="28"/>
          <w:szCs w:val="20"/>
        </w:rPr>
        <w:t xml:space="preserve">                 </w:t>
      </w:r>
      <w:r>
        <w:rPr>
          <w:b/>
          <w:sz w:val="28"/>
          <w:szCs w:val="20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в 2021 году в бюджет поселения прогнозируется в 4,710 тыс. рублей. на 2022 и 2023 годы в сумме 5,300 тыс. рублей и  5,910 тыс.рублей соответственно.</w:t>
      </w:r>
    </w:p>
    <w:p>
      <w:pPr>
        <w:pStyle w:val="Normal"/>
        <w:rPr>
          <w:b/>
          <w:b/>
          <w:color w:val="000080"/>
          <w:sz w:val="28"/>
          <w:szCs w:val="20"/>
        </w:rPr>
      </w:pPr>
      <w:r>
        <w:rPr>
          <w:b/>
          <w:color w:val="000080"/>
          <w:sz w:val="28"/>
          <w:szCs w:val="20"/>
        </w:rPr>
      </w:r>
    </w:p>
    <w:p>
      <w:pPr>
        <w:pStyle w:val="Normal"/>
        <w:rPr>
          <w:b/>
          <w:b/>
          <w:color w:val="000080"/>
          <w:sz w:val="28"/>
          <w:szCs w:val="20"/>
        </w:rPr>
      </w:pPr>
      <w:r>
        <w:rPr>
          <w:b/>
          <w:color w:val="000080"/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ЕНАЛОГОВЫЕ ДОХОДЫ БЮДЖЕТА ПОСЕЛЕНИЯ</w:t>
      </w:r>
    </w:p>
    <w:p>
      <w:pPr>
        <w:pStyle w:val="Normal"/>
        <w:keepNext w:val="tru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Доходы от сдачи в аренду имущества, находящегося                                                 в муниципальной собственности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ъем поступлений по коду «Доходы   от   сдачи    в    аренду   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» в 2021 году в бюджет поселения, оценивается в сумме 39,700 тыс.рублей, на 2022 и 2023 годы в сумме 39,700 тыс. рублей и 39,700 тыс. рублей соответственно. Расчет произведен на основании сведений о начислениях арендной платы в текущем году на основе анализа заключенных договоров аренды по состоянию на 1 декабря 2020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Доходы от продажи земельных участков, находящихся в государственной и муниципальной собственности (за исключением бюджетных и автономных учреждений)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нозируемый объем поступлений по коду «Доходы от продажи земельных участков, находящихся в государственной и муниципальной собственности (за исключением бюджетных и автономных учреждений)» в 2021 году в бюджет поселения, оценивается в сумме 100,000 тыс.рублей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spacing w:lineRule="auto" w:line="240"/>
        <w:rPr>
          <w:caps/>
          <w:kern w:val="2"/>
          <w:szCs w:val="28"/>
        </w:rPr>
      </w:pPr>
      <w:r>
        <w:rPr>
          <w:caps/>
          <w:kern w:val="2"/>
          <w:szCs w:val="28"/>
        </w:rPr>
        <w:t>Безвозмездные поступления</w:t>
      </w:r>
    </w:p>
    <w:p>
      <w:pPr>
        <w:pStyle w:val="Normal"/>
        <w:rPr>
          <w:caps/>
          <w:kern w:val="2"/>
          <w:szCs w:val="28"/>
        </w:rPr>
      </w:pPr>
      <w:r>
        <w:rPr>
          <w:caps/>
          <w:kern w:val="2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При планировании бюджета поселения на 2021-2023 годы учтены объемы безвозмездных поступлений, предусмотренные проектом решения  «О бюджете Симонтовского сельского поселения на 2021 год и на плановый период 2022 и 20232 годов»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Общий объем безвозмездных поступлений в 2021-2023 годах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21 год – 435,097 тыс.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22 год – 437,652 тыс. рублей;</w:t>
      </w:r>
    </w:p>
    <w:p>
      <w:pPr>
        <w:pStyle w:val="TextBodyIndent"/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023 год – 445,990 тыс. рублей.</w:t>
      </w:r>
    </w:p>
    <w:p>
      <w:pPr>
        <w:pStyle w:val="TextBodyIndent"/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из  бюджета района на 2021-2023 годы представлена в таблиц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.</w:t>
      </w:r>
    </w:p>
    <w:p>
      <w:pPr>
        <w:pStyle w:val="TextBodyIndent"/>
        <w:keepNext w:val="true"/>
        <w:spacing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olor w:val="000000"/>
          <w:sz w:val="28"/>
          <w:szCs w:val="28"/>
        </w:rPr>
        <w:t>Структура безвозмездных поступлений</w:t>
        <w:br/>
        <w:t>из бюджета района на 2021-2023 годы</w:t>
      </w:r>
    </w:p>
    <w:p>
      <w:pPr>
        <w:pStyle w:val="TextBodyIndent"/>
        <w:spacing w:before="0" w:after="0"/>
        <w:ind w:left="0" w:hanging="0"/>
        <w:jc w:val="center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029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 на 2021 год, тыс.    рубл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 на 2022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 на 2023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ый вес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Безвозмездные поступления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09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6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99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34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1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8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3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8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</w:tbl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 xml:space="preserve">В структуре безвозмездных поступлений из средств бюджета района в 2021 году дотации составляют 213,008 тыс.рублей.  </w:t>
      </w:r>
    </w:p>
    <w:p>
      <w:pPr>
        <w:pStyle w:val="TextBodyIndent"/>
        <w:spacing w:before="0" w:after="0"/>
        <w:ind w:left="0" w:firstLine="710"/>
        <w:jc w:val="both"/>
        <w:rPr>
          <w:sz w:val="28"/>
        </w:rPr>
      </w:pPr>
      <w:r>
        <w:rPr>
          <w:sz w:val="28"/>
          <w:szCs w:val="28"/>
        </w:rPr>
        <w:t>Объем субвенций  на 2021 год составляет 222,089</w:t>
      </w:r>
      <w:r>
        <w:rPr/>
        <w:t xml:space="preserve"> </w:t>
      </w:r>
      <w:r>
        <w:rPr>
          <w:sz w:val="28"/>
          <w:szCs w:val="28"/>
        </w:rPr>
        <w:t>тыс. рублей (2,0 % от общего объема межбюджетных трансфертов). Перечень и объемы субвенций из  бюджета Мглинского муниципального района на 2021-2023 годы приведены в таблице 5.</w:t>
      </w:r>
      <w:r>
        <w:rPr>
          <w:sz w:val="28"/>
        </w:rPr>
        <w:t xml:space="preserve">           </w:t>
      </w:r>
    </w:p>
    <w:p>
      <w:pPr>
        <w:pStyle w:val="TextBodyIndent"/>
        <w:spacing w:before="0" w:after="0"/>
        <w:ind w:left="0" w:firstLine="71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1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1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1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1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1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1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1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1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1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10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915" w:leader="none"/>
          <w:tab w:val="left" w:pos="8355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>Таблиц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речень и объемы субвенций из  бюджета района на 2021-2023 годы</w:t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000" w:type="pct"/>
        <w:jc w:val="left"/>
        <w:tblInd w:w="-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008"/>
        <w:gridCol w:w="1448"/>
        <w:gridCol w:w="1448"/>
        <w:gridCol w:w="1450"/>
      </w:tblGrid>
      <w:tr>
        <w:trPr>
          <w:tblHeader w:val="true"/>
          <w:trHeight w:val="510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ab/>
              <w:t>Наименование субвен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1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2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3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8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3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885</w:t>
            </w:r>
          </w:p>
        </w:tc>
      </w:tr>
      <w:tr>
        <w:trPr>
          <w:trHeight w:val="4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8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,3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,885</w:t>
            </w:r>
          </w:p>
        </w:tc>
      </w:tr>
    </w:tbl>
    <w:p>
      <w:pPr>
        <w:pStyle w:val="Heading1"/>
        <w:spacing w:lineRule="auto" w:line="24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Heading1"/>
        <w:spacing w:lineRule="auto" w:line="240"/>
        <w:rPr/>
      </w:pPr>
      <w:r>
        <w:rPr>
          <w:kern w:val="2"/>
          <w:szCs w:val="28"/>
        </w:rPr>
        <w:t xml:space="preserve">РАСХОДЫ БЮДЖЕТА ПОСЕЛЕНИЯ   В </w:t>
      </w:r>
      <w:r>
        <w:rPr>
          <w:szCs w:val="28"/>
        </w:rPr>
        <w:t xml:space="preserve">2021-2023 </w:t>
      </w:r>
      <w:r>
        <w:rPr>
          <w:kern w:val="2"/>
          <w:szCs w:val="28"/>
        </w:rPr>
        <w:t>ГОДАХ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ые полномочия главных распорядителей (распорядителей) бюджетных средств, включая муниципальные целевые программы, мероприятия, предоставление межбюджетных трансфертов бюджету района, обеспечение деятельности подведомственных учреждений на 2021-2023годы преимущественно сохранены на уровне 2020 года.</w:t>
      </w:r>
    </w:p>
    <w:p>
      <w:pPr>
        <w:pStyle w:val="Con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keepNext w:val="true"/>
        <w:spacing w:before="0" w:after="0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о-значимые расходы</w:t>
      </w:r>
    </w:p>
    <w:p>
      <w:pPr>
        <w:pStyle w:val="TextBodyIndent"/>
        <w:keepNext w:val="true"/>
        <w:spacing w:before="0" w:after="0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бщий объем социально-значимых расходов бюджета поселения на 2021 год составляет 43,248 тыс. рублей (1,0% от общего уровня запланированных расходов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бюджетных ассигнований бюджета поселения в сфере социального обеспечения в 2021 году и плановом периоде учтено обеспечение законодательно установленных обязательств по выплате социальных пособий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i/>
          <w:sz w:val="28"/>
          <w:szCs w:val="28"/>
        </w:rPr>
        <w:t xml:space="preserve">Объем и структура расходов бюджета поселения в </w:t>
      </w:r>
      <w:r>
        <w:rPr>
          <w:b/>
          <w:sz w:val="28"/>
          <w:szCs w:val="28"/>
        </w:rPr>
        <w:t>2021-2023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одах</w:t>
      </w:r>
    </w:p>
    <w:p>
      <w:pPr>
        <w:pStyle w:val="TextBodyIndent"/>
        <w:spacing w:before="0" w:after="0"/>
        <w:ind w:left="0" w:hanging="0"/>
        <w:jc w:val="both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бюджета поселения в 2021 году составит 2556,920 тыс.рублей, в 2022 году – 2632,708 тыс. рублей, в 2023 году – 2700,982 тыс.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бюджета поселения на 2021-2023 годы представлена в таблице 6</w:t>
      </w:r>
    </w:p>
    <w:p>
      <w:pPr>
        <w:pStyle w:val="Normal"/>
        <w:keepNext w:val="true"/>
        <w:ind w:firstLine="902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 xml:space="preserve">Структура расходов бюджета поселения 2021-2023 </w:t>
      </w:r>
      <w:r>
        <w:rPr/>
        <w:t>годах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259"/>
        <w:gridCol w:w="1259"/>
        <w:gridCol w:w="1259"/>
        <w:gridCol w:w="1260"/>
        <w:gridCol w:w="1259"/>
        <w:gridCol w:w="1254"/>
      </w:tblGrid>
      <w:tr>
        <w:trPr>
          <w:tblHeader w:val="true"/>
          <w:trHeight w:val="23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1 году, тыс.            рублей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 (2021 год)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2 году, тыс.            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2 год)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3 году, тыс.             рублей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3 год)</w:t>
            </w:r>
          </w:p>
        </w:tc>
      </w:tr>
      <w:tr>
        <w:trPr>
          <w:trHeight w:val="1110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    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5,77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3,5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4,97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</w:tr>
      <w:tr>
        <w:trPr>
          <w:trHeight w:val="23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8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3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88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     деятельность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9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9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01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9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9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9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,75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7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,75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900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9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9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6,9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2,7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0,98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 на общегосударственные вопросы в 2021году составят 1715,771 тыс. рублей (8,2% от общего объема расходов)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в сфере социальной политики  в 2021 году составляют 43,248 тыс. рублей (0,3 % от общего объема расходов) и предусматривают расходы на доплаты к пенсиям муниципальных служащих.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 на 2021 год и плановый период 2022 – 2023 годы представлен в таблице 7</w:t>
      </w:r>
    </w:p>
    <w:p>
      <w:pPr>
        <w:pStyle w:val="TextBodyIndent"/>
        <w:keepNext w:val="true"/>
        <w:spacing w:before="0" w:after="0"/>
        <w:ind w:left="0" w:firstLine="710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spacing w:before="0" w:after="0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ы  межбюджетных трансфертов</w:t>
        <w:br/>
        <w:t>из бюджета поселения на 2021-2023 годы</w:t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Таблица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1678"/>
        <w:gridCol w:w="1678"/>
        <w:gridCol w:w="1681"/>
      </w:tblGrid>
      <w:tr>
        <w:trPr>
          <w:tblHeader w:val="true"/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ных межбюджетных трансфер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1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2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3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1473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районов на осуществление передаваемых полномочий по внешнему муниципальному финансовому контролю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66</w:t>
            </w:r>
          </w:p>
        </w:tc>
      </w:tr>
      <w:tr>
        <w:trPr>
          <w:trHeight w:val="660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контро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9</w:t>
            </w:r>
          </w:p>
        </w:tc>
      </w:tr>
      <w:tr>
        <w:trPr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9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9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9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 на 2021 – 2023 годы сформированы в рамках норм Бюджет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Послания Президента Российской Федерации Федеральному Собранию Российской Федерации, проекта закона Брянской области «О внесении изменений в Закон Брянской области «О межбюджетных отношениях в Брянской области», законов Брянской области о наделении органов местного самоуправления отдельными государственными полномочиями.</w:t>
      </w:r>
    </w:p>
    <w:p>
      <w:pPr>
        <w:pStyle w:val="TextBodyIndent"/>
        <w:spacing w:before="0" w:after="0"/>
        <w:ind w:left="0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002">
    <w:name w:val="002_Текст Знак Знак"/>
    <w:qFormat/>
    <w:rPr>
      <w:sz w:val="28"/>
      <w:lang w:val="ru-RU"/>
    </w:rPr>
  </w:style>
  <w:style w:type="character" w:styleId="0021">
    <w:name w:val="002.1_Текст.Отступ Знак Знак"/>
    <w:qFormat/>
    <w:rPr>
      <w:rFonts w:cs="Times New Roman"/>
      <w:sz w:val="28"/>
      <w:szCs w:val="28"/>
      <w:lang w:val="ru-RU" w:bidi="ar-SA"/>
    </w:rPr>
  </w:style>
  <w:style w:type="character" w:styleId="Style8">
    <w:name w:val=" Знак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 Знак Знак2"/>
    <w:qFormat/>
    <w:rPr>
      <w:b/>
      <w:i/>
      <w:sz w:val="28"/>
      <w:lang w:val="ru-RU"/>
    </w:rPr>
  </w:style>
  <w:style w:type="character" w:styleId="004">
    <w:name w:val="004_Заголовок таблицы Знак Знак"/>
    <w:qFormat/>
    <w:rPr>
      <w:sz w:val="28"/>
      <w:lang w:val="ru-RU"/>
    </w:rPr>
  </w:style>
  <w:style w:type="character" w:styleId="007">
    <w:name w:val="007_Список Знак"/>
    <w:qFormat/>
    <w:rPr>
      <w:sz w:val="28"/>
    </w:rPr>
  </w:style>
  <w:style w:type="character" w:styleId="WW002">
    <w:name w:val="WW-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Style9">
    <w:name w:val="Нумерованный список !! Знак"/>
    <w:qFormat/>
    <w:rPr>
      <w:sz w:val="24"/>
      <w:lang w:val="ru-RU"/>
    </w:rPr>
  </w:style>
  <w:style w:type="character" w:styleId="1">
    <w:name w:val=" Знак Знак1"/>
    <w:qFormat/>
    <w:rPr>
      <w:sz w:val="24"/>
    </w:rPr>
  </w:style>
  <w:style w:type="character" w:styleId="3">
    <w:name w:val=" Знак3"/>
    <w:qFormat/>
    <w:rPr>
      <w:b/>
      <w:lang w:val="ru-RU" w:bidi="ar-SA"/>
    </w:rPr>
  </w:style>
  <w:style w:type="character" w:styleId="CaptionChar">
    <w:name w:val="Caption Char"/>
    <w:qFormat/>
    <w:rPr>
      <w:b/>
      <w:lang w:val="ru-RU"/>
    </w:rPr>
  </w:style>
  <w:style w:type="character" w:styleId="Heading2Char">
    <w:name w:val="Heading 2 Char"/>
    <w:qFormat/>
    <w:rPr>
      <w:b/>
      <w:i/>
      <w:sz w:val="28"/>
      <w:lang w:val="ru-RU"/>
    </w:rPr>
  </w:style>
  <w:style w:type="character" w:styleId="BodyTextIndentChar">
    <w:name w:val="Body Text Indent Char"/>
    <w:qFormat/>
    <w:rPr>
      <w:sz w:val="24"/>
      <w:lang w:val="ru-RU"/>
    </w:rPr>
  </w:style>
  <w:style w:type="character" w:styleId="BodyTextChar">
    <w:name w:val="Body Text Char"/>
    <w:qFormat/>
    <w:rPr>
      <w:sz w:val="24"/>
    </w:rPr>
  </w:style>
  <w:style w:type="character" w:styleId="11">
    <w:name w:val="Нумерованный список !! Знак1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Красная строка"/>
    <w:basedOn w:val="TextBody"/>
    <w:next w:val="22"/>
    <w:qFormat/>
    <w:pPr>
      <w:ind w:firstLine="851"/>
      <w:jc w:val="both"/>
    </w:pPr>
    <w:rPr>
      <w:sz w:val="28"/>
      <w:szCs w:val="20"/>
    </w:rPr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2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2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31">
    <w:name w:val="003_Номер.таблицы"/>
    <w:basedOn w:val="Style14"/>
    <w:qFormat/>
    <w:pPr>
      <w:keepNext w:val="true"/>
      <w:jc w:val="right"/>
    </w:pPr>
    <w:rPr>
      <w:sz w:val="28"/>
      <w:szCs w:val="28"/>
    </w:rPr>
  </w:style>
  <w:style w:type="paragraph" w:styleId="0041">
    <w:name w:val="004_Заголовок таблицы Знак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00211">
    <w:name w:val="002.1_Текст.Отступ Знак"/>
    <w:basedOn w:val="0022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4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8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4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212">
    <w:name w:val="002.1_Текст.Отступ"/>
    <w:basedOn w:val="0023"/>
    <w:qFormat/>
    <w:pPr>
      <w:spacing w:before="120" w:after="0"/>
    </w:pPr>
    <w:rPr/>
  </w:style>
  <w:style w:type="paragraph" w:styleId="0042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3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59:00Z</dcterms:created>
  <dc:creator>Кулешов Михаил</dc:creator>
  <dc:description/>
  <cp:keywords/>
  <dc:language>en-US</dc:language>
  <cp:lastModifiedBy>Admin</cp:lastModifiedBy>
  <cp:lastPrinted>2020-01-15T12:47:00Z</cp:lastPrinted>
  <dcterms:modified xsi:type="dcterms:W3CDTF">2020-12-22T09:31:00Z</dcterms:modified>
  <cp:revision>7</cp:revision>
  <dc:subject/>
  <dc:title>ПОЯСНИТЕЛЬНАЯ ЗАПИСКА</dc:title>
</cp:coreProperties>
</file>