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Контрольно-счетной палате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номочий контрольно-счетного органа Мглинского городского поселения по осуществлению внешнего муниципального финансового контроля на 2021 год и на плановый период 2022 и 2023 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Бюджетного кодекса Российской Федерации,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</w:t>
      </w:r>
      <w:hyperlink r:id="rId2">
        <w:r>
          <w:rPr>
            <w:rStyle w:val="InternetLink"/>
            <w:sz w:val="28"/>
            <w:szCs w:val="28"/>
          </w:rPr>
          <w:t xml:space="preserve"> от 07.02.2011года №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>, Мглинский районный Совет народных депутатов (далее - представительный орган муниципального района)  в лице главы Мглинского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йона Воликовой Натальи Васильевны, действующего на основании Устава Мглинского района Брянской области, Контрольно-счетная палата  Мглинского района в лице председателя  Чуприк  Людмилы Владимировны, действующего на основании Положения, и Совета народных депутатов города Мглина  (далее – представительный орган поселения) в лице главы города Мглина   Перлухиной Людмилы Александровны,  действующего на основании Устава Мглинского городского поселения Мглинского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района Брянской области, далее именуемые «Стороны», заключили настоящее Соглашение  о нижеследующем: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едметом настоящего Соглашения является передача Контрольно-счетной палате Мглинского района полномочий контрольно-счетного органа Мглинского городского поселения по осуществлению внешнего муниципального финансового контроля и передача из бюджета Мглинского городского поселения Мглинского муниципального района Брянской области (далее - бюджет поселения) в бюджет Мглинского муниципального района Брянской области (далее – бюджет муниципального района) иных 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2. Контрольно-счетной палате Мглинского района передаются полномочия контрольно-счетного органа поселения, установленные федеральными законами, законами Брянской области   и нормативными правовыми актами органов местного самоуправ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алаты Мглин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й палаты Мглинского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 Мглинского района. </w:t>
      </w:r>
    </w:p>
    <w:p>
      <w:pPr>
        <w:pStyle w:val="Normal"/>
        <w:shd w:fill="FFFFFF" w:val="clear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2.</w:t>
      </w:r>
      <w:r>
        <w:rPr>
          <w:b/>
          <w:color w:val="000000"/>
          <w:spacing w:val="-2"/>
          <w:sz w:val="28"/>
          <w:szCs w:val="28"/>
        </w:rPr>
        <w:t xml:space="preserve">  Права и обязанности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2.1.Представительный орган муниципального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1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2 устанавливает штатную численность Контрольно-счетной палаты Мглинск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3 может устанавливать случаи и порядок использования собственных материальных ресурсов и финансовых средств бюджета  муниципального района 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4 получает от Контрольно-счетной палаты Мглинского района информацию об осуществлении предусмотренных настоящим Соглашением полномочий о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 Контрольно-счетная палата Мглинского 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 включает в план своей работы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2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3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4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5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6 направляет отчеты и заключения по результатам проведенных мероприятий  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7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8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9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0 в случае возникновения препятствий для осуществления предусмотренных настоящим Соглашением полномочий может обращаться в представительный  орган поселения с предложениями по их устранению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1 обеспечивает использование средств, предусмотренных настоящим Соглашением иных межбюджетных трансфертов на материально-техническое обеспечение свое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2 имеет право использовать средства, предусмотренных настоящим Соглашением  иных межбюджетных трансфертов на компенсацию расходов, осуществленных до поступления  иных межбюджетных трансфертов в бюджет муниципальн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3 ежегодно предоставляет представительному органу поселения информацию об осуществлении предусмотренных настоящим Соглашением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4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 иных межбюджетных трансфертов в бюджет муниципальн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 Представительный орган поселе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1 утверждает в решении о бюджете поселения иные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 муниципальн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2 направляет в  Контрольно-счетную палату Мглинск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3 рассматривает отчеты и заключения, а также предложения Контрольно-счетной палаты Мглинск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4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е Мглинск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5 рассматривает обращения Контрольно-счетной палаты Мглинск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6 имеет право приостановить перечисление предусмотренных настоящим Соглашением иных межбюджетных трансфертов в случае невыполнения  Контрольно-счетной палатой  Мглинского района своих обязатель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4. Стороны имеют право принимать иные меры, необходимые для реализации настоящего Соглаш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и предоставления ежегодного объ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ых межбюджетных трансфертов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 Объем  иных межбюджетных трансфертов на очередной финансовый год и на плановый период  2022 и 2023 годов, предоставляемых из бюджета поселения в бюджет муниципального района на осуществление полномочий, предусмотренных настоящим Соглашением определяется</w:t>
      </w:r>
      <w:r>
        <w:rPr>
          <w:sz w:val="28"/>
          <w:szCs w:val="28"/>
        </w:rPr>
        <w:t xml:space="preserve"> из</w:t>
      </w:r>
      <w:r>
        <w:rPr>
          <w:color w:val="000000"/>
          <w:sz w:val="28"/>
          <w:szCs w:val="28"/>
        </w:rPr>
        <w:t xml:space="preserve">  текущих расходов на обеспечение деятельности Контрольно-счетной палаты Мглинского района (кроме расходов на оплату труда и начислений на выплаты по оплате труда),  пропорциональн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ам бюджетов, заключивших Соглашение о передач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е Мглинского района   полномочий контрольно-счетного органа   поселения по осуществлению  внешнего муниципального  финансового контроля на 2021 год и на плановый период 2022 и 2023 год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3.2. Объем  иных межбюджетных трансфертов передаваемых на реализацию полномочий, указанных в п.1.2. настоящего Соглашения составляет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1 год - 29 352 рубл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2 год - 29 352 рубл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3 год - 29 352 рубл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четный объем  иных межбюджетных трансфертов на очередной год и на плановый период,   определенный в соответствии с настоящим Соглашением, доводится Контрольно-счетной палатой Мглинского района до представительного органа  и администрации поселения не позднее чем за 3 месяца до начала очередного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ой палатой Мглин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иных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Иные  межбюджетные  трансферты перечисляются ежеквартально в размере ¼ годового объема до 15 числа первого месяца кварт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й объем  иных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6. Расходы бюджета поселения на предоставление  иных межбюджетных трансфертов и расходы бюджета муниципального района, осуществляемые за счет иных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7. Иные межбюджетные трансферты зачисляются в бюджет муниципального района по соответствующему коду бюджетной классификации доход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4. Срок действия Соглашения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>Соглашение заключено на 2021 год и на плановый период 2022 и 2023 г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2. В случае если решением представительного органа поселения о бюджете поселения не будут утверждены иные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 иных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ой палатой Мглинского района, предусмотренных настоящим Соглашением полномочий, производится возврат в бюджет поселения части объема, предусмотренных настоящим Соглашением  иных межбюджетных трансфертов, приходящихся на невыполненные (ненадлежаще выполненные) полномоч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 xml:space="preserve">В случае неисполнения Мглинским городским поселением вытекающих из настоящего Соглашения обязательств по своевременному перечислению иных межбюджетных трансфертов на осуществление Контрольно-счетной палатой Мглинского района переданных ей полномочий, Контрольно-счетная палата Мглинского района вправе требовать расторжения данного Соглашения, 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ых настоящим Соглашением приостановления исполнения переданных полномочий и перечисления  иных  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keepNext w:val="true"/>
        <w:shd w:fill="FFFFFF" w:val="clear"/>
        <w:spacing w:before="120" w:after="0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6.1. Настоящее Соглашение вступает в силу после его официального опубликования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, либо в случае направления представительным органом муниципального района или представительным органом поселения, другим Сторонам уведомления о расторжении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 муниципального района определенную в соответствии с настоящим Соглашением часть объема  иных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6. При прекращении действия Соглашения, представительный орган района обеспечивает возврат в бюджет поселения определенную в соответствии с настоящим Соглашением часть объема иных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704"/>
      </w:tblGrid>
      <w:tr>
        <w:trPr/>
        <w:tc>
          <w:tcPr>
            <w:tcW w:w="476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 Мглинск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Н. В. Воликов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04" w:type="dxa"/>
            <w:tcBorders/>
          </w:tcPr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а Мглина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____________Перлухина Л.А. 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rPr/>
      </w:pPr>
      <w:r>
        <w:rPr>
          <w:sz w:val="28"/>
          <w:szCs w:val="28"/>
        </w:rPr>
        <w:t>палаты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Л.В.Чуп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та подпис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01:00Z</dcterms:created>
  <dc:creator>Пользователь</dc:creator>
  <dc:description/>
  <cp:keywords/>
  <dc:language>en-US</dc:language>
  <cp:lastModifiedBy>User</cp:lastModifiedBy>
  <cp:lastPrinted>2017-12-19T10:18:00Z</cp:lastPrinted>
  <dcterms:modified xsi:type="dcterms:W3CDTF">2020-11-17T12:46:00Z</dcterms:modified>
  <cp:revision>19</cp:revision>
  <dc:subject/>
  <dc:title>Кому на Руси жить не хорошо</dc:title>
</cp:coreProperties>
</file>