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 xml:space="preserve">Российская Федерация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етле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тле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6.11.2020   года  № 1/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от «24.12.2019 года № 1/51»  О бюджете Ветлевского сельского поселения Мглинского муниципального района Брянской области на 2020 год и на плановый период 2021 и 2022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ект решения «О внесении изменений в решение от  24.12.2019 года № 1/51»  О бюджете Ветлевского сельского поселения Мглинского муниципального района Брянской области на 2020 год и на плановый период 2021 и 2022 годов.</w:t>
      </w:r>
    </w:p>
    <w:p>
      <w:pPr>
        <w:pStyle w:val="Normal"/>
        <w:rPr/>
      </w:pPr>
      <w:r>
        <w:rPr/>
        <w:t xml:space="preserve"> </w:t>
      </w:r>
      <w:r>
        <w:rPr/>
        <w:t>Ветле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  <w:t>1. Внести в решение от 24.12.2019 года № 1/51  «О бюджете Ветлевского сельского поселения Мглинского муниципального района Брянской области на 2020 год и на плановый период 2021 и 2022 годов» ( в редакции решений от 21.02.2020 года № 1/55; от 08.05.2020 года № 1/59; от 31.08.2020 года № 1/74)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rPr/>
      </w:pPr>
      <w:r>
        <w:rPr/>
        <w:t>1.1-внести изменения в приложение 6 Ведомственная структура расходов бюджета Ветлевского сельского поселения Мглинского муниципального района Брянской области на 2020 год и на плановый период 2021 и 2022 годов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0"/>
        <w:gridCol w:w="480"/>
        <w:gridCol w:w="600"/>
        <w:gridCol w:w="1800"/>
        <w:gridCol w:w="720"/>
        <w:gridCol w:w="1992"/>
        <w:gridCol w:w="855"/>
        <w:gridCol w:w="873"/>
      </w:tblGrid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0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ая сельская администра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1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 персоналу 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7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6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6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1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020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1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ли признание прав и регулирования отношений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25 8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25 8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25 8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роприятия по благоустройств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9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9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9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онное обеспече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6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6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6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>1.2 Внести изменения в приложение 7 Распределение бюджетных ассигнований по разделам, подразделам и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Ветлевского сельского поселения Мглинского муниципального района Брянской области на 2020 год и на плановый период 2021 и 2022 годов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824"/>
        <w:gridCol w:w="1222"/>
        <w:gridCol w:w="1630"/>
        <w:gridCol w:w="706"/>
        <w:gridCol w:w="1416"/>
        <w:gridCol w:w="986"/>
        <w:gridCol w:w="92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0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год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1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1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 персоналу  государственных (муниципальных)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7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7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6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венных (муниципальных)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6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1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2 80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1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ли признание прав и регулирования отношений муниципальной собств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25 809 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25 809 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25 809 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роприятия по благоустройству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9 817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9 817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9 817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онное обеспечени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6 824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6 824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16 824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Внести изменения в приложение 8 Распределение расходов бюджета Ветлевского сельского поселения Мглин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.</w:t>
      </w:r>
    </w:p>
    <w:tbl>
      <w:tblPr>
        <w:tblW w:w="10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50"/>
        <w:gridCol w:w="567"/>
        <w:gridCol w:w="692"/>
        <w:gridCol w:w="965"/>
        <w:gridCol w:w="639"/>
        <w:gridCol w:w="1428"/>
        <w:gridCol w:w="987"/>
        <w:gridCol w:w="9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ое социально-экономическое развитие Ветлевского сельского поселения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167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167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136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136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а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136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а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51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51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17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11" w:leader="none"/>
              </w:tabs>
              <w:rPr>
                <w:b/>
                <w:b/>
              </w:rPr>
            </w:pPr>
            <w:r>
              <w:rPr/>
              <w:t>Другие 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11" w:leader="none"/>
              </w:tabs>
              <w:rPr/>
            </w:pPr>
            <w:r>
              <w:rPr/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11" w:leader="none"/>
              </w:tabs>
              <w:rPr/>
            </w:pPr>
            <w:r>
              <w:rPr/>
              <w:t>Оценка или признание прав и регулирования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11" w:leader="none"/>
              </w:tabs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11" w:leader="none"/>
              </w:tabs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11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вступает в силу со дня его подписания.</w:t>
      </w:r>
    </w:p>
    <w:p>
      <w:pPr>
        <w:pStyle w:val="Normal"/>
        <w:rPr/>
      </w:pPr>
      <w:r>
        <w:rPr/>
        <w:t>3.Настоящее решение опубликовать в официальном печатном издании «Муниципальный вестник» Ветле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Глава Ветлевского сельского </w:t>
      </w:r>
    </w:p>
    <w:p>
      <w:pPr>
        <w:pStyle w:val="Normal"/>
        <w:rPr/>
      </w:pPr>
      <w:r>
        <w:rPr/>
        <w:t xml:space="preserve">       </w:t>
      </w:r>
      <w:r>
        <w:rPr/>
        <w:t>поселения                                                                                                         В.В.Прот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0:00Z</dcterms:created>
  <dc:creator>Косары</dc:creator>
  <dc:description/>
  <dc:language>en-US</dc:language>
  <cp:lastModifiedBy>Admin</cp:lastModifiedBy>
  <cp:lastPrinted>2020-11-26T10:58:00Z</cp:lastPrinted>
  <dcterms:modified xsi:type="dcterms:W3CDTF">2020-12-08T08:40:00Z</dcterms:modified>
  <cp:revision>2</cp:revision>
  <dc:subject/>
  <dc:title>Российская Федерация</dc:title>
</cp:coreProperties>
</file>