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ТЛЕВСКОЕ СЕЛЬСКОЕ ПОСЕЛЕНИЕ </w:t>
      </w:r>
    </w:p>
    <w:p>
      <w:pPr>
        <w:pStyle w:val="ConsPlusTitle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ЛЕВСКИЙ СЕЛЬСКИЙ СОВЕТ НАРОДНЫХ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 26.11.2020 г. № 1/79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. Ветле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453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администрации Мглинского района 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етл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2021 год и на плановый период 2022 и 2023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15 Федерального закона от 06.10.2003 года №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левский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Передать полномочия по осуществлению внутреннего муниципального финансового контроля Ветлевского сельского поселения с передачей необходимых для осуществления этих полномочий финансовых средств на </w:t>
      </w:r>
      <w:r>
        <w:rPr>
          <w:rFonts w:cs="Times New Roman" w:ascii="Times New Roman" w:hAnsi="Times New Roman"/>
          <w:b w:val="false"/>
          <w:sz w:val="28"/>
          <w:szCs w:val="28"/>
        </w:rPr>
        <w:t>2021 год и на плановый период 2022 и 2023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Заключить соглашение о передаче администрации Мглинского района полномочий по осуществлению внутреннего муниципального финансового контроля  Ветлевского сельского поселе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2 и 2023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стоящее решение вступает в силу после его официального опубликования и действует с 01 января 2021 года и по 31 декабря 2023 года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Настоящее решение опубликовать в официальном издании «Муниципальный вестник» Ветлев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Ветле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В. В. Прот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2:00Z</dcterms:created>
  <dc:creator>ConsultantPlus</dc:creator>
  <dc:description/>
  <dc:language>en-US</dc:language>
  <cp:lastModifiedBy>Admin</cp:lastModifiedBy>
  <cp:lastPrinted>2018-12-25T16:18:00Z</cp:lastPrinted>
  <dcterms:modified xsi:type="dcterms:W3CDTF">2020-12-08T08:42:00Z</dcterms:modified>
  <cp:revision>2</cp:revision>
  <dc:subject/>
  <dc:title>ЗАКОН</dc:title>
</cp:coreProperties>
</file>